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НІ ВКАЗІВКИ  ДО ВИВЧЕННЯ ДИСЦИПЛІНИ «АНГЛІЙСЬКА МОВА(за професійним спрямуванням)» і РЕКОМЕНДАЦІЇ ДЛЯ ПІДГОТОВКИ ДО АУДИТОРНОЇ КОНТРОЛЬНОЇ РОБОТИ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для студентів 1-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курс</w:t>
      </w:r>
      <w:r>
        <w:rPr>
          <w:b/>
          <w:sz w:val="28"/>
          <w:szCs w:val="28"/>
          <w:lang w:val="ru-RU"/>
        </w:rPr>
        <w:t>ів</w:t>
      </w:r>
      <w:r>
        <w:rPr>
          <w:b/>
          <w:sz w:val="28"/>
          <w:szCs w:val="28"/>
        </w:rPr>
        <w:t xml:space="preserve"> заочного відділення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Спеціальності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Судноводіння на морських шляхах»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Експлуатація суднових енергетичних установок»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рганізація перевезень і перевантажень на водному транспорті»</w:t>
      </w:r>
    </w:p>
    <w:p>
      <w:pPr>
        <w:pStyle w:val="Style15"/>
        <w:jc w:val="center"/>
        <w:rPr/>
      </w:pPr>
      <w:r>
        <w:rPr>
          <w:b/>
          <w:i/>
          <w:sz w:val="28"/>
          <w:szCs w:val="28"/>
        </w:rPr>
        <w:t xml:space="preserve">«Експлуатація засобів механізації та автоматизації перевантажувальних робіт» 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озроблено старшим викладачем, викладачем-методистом англійської мови Куліковою І.Я.</w:t>
      </w:r>
    </w:p>
    <w:p>
      <w:pPr>
        <w:pStyle w:val="Style15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Методичні вказівки розглянуто і схвалено на засіданні предметної комісії англійської мови.</w:t>
      </w:r>
    </w:p>
    <w:p>
      <w:pPr>
        <w:pStyle w:val="Style15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1 від 16 вересня 2014 р.</w:t>
      </w:r>
    </w:p>
    <w:p>
      <w:pPr>
        <w:pStyle w:val="Style15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ВКАЗІВКИ ДО ВИКОНАННЯ САМОСТІЙНОЇ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нглійська мова – офіційна мова у роботі професійного моряка на суднах дальнього плавання, отже англійська мова – одна з найголовніших дисциплін у морехідному училищ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ловною задачею курсу є досягнення студентами рівня практичного оволодіння мовою – вміння вести бесіду на службові та побутові теми, читання художньої  та  професійної літератури, робота з документами та інші види 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 умовах заочного навчання рекомендовано робити акцент на самостійній роботі над англійською мовою –  читати англійську літературу, джерела за своїм фахом з метою здобуття інформації. Робота під керівництвом викладача передбачається тільки під час сесії на практичних заняття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Самостійне вивчення студентом-заочником англійської мови включає</w:t>
      </w:r>
      <w:r>
        <w:rPr>
          <w:sz w:val="28"/>
          <w:szCs w:val="28"/>
          <w:lang w:val="ru-RU"/>
        </w:rPr>
        <w:t>: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Робо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з підручником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итання додаткової літератур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користання мультимедійних засобі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ідвідування консультацій, оглядових лекцій, практичних занять під час сесії, написання аудиторної контрольної роботи, здача залік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ивчення матеріалу кожного розділу підручника слід проводити у наступній послідовності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проробити фонетичний матеріал і виконати усі вправ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вивчити граматичний матеріал, який є у граматичному довіднику і виконати  усі граматичні вправи на вивчаєму тему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вивчити нові слова і кілька разів прочитати текст уроку мовчки, потім уголос, добиваючись фонетично правильного читання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після фонетичної відробки читання, необхідно перечитати текст мовчки, потім уголос, перекласти, відповісти на запитання і переказати його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письмово виконати лексичні і лексико - граматичні вправи уроку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виконати вправи на розвиток навичок усного мовленн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Щодо додаткового читання, рекомендуються адаптовані книжки для учнів, які починають вивчення англійської мови. При читання слід знаходити у словнику значення не всіх незнайомих слів, а лише тих ключових, які необхідні для розуміння загального змісту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чну допомогу у підготовці до написання контрольної роботи та здачі заліку мають консультації, які кожний викладач проводитиме протягом року згідно графіку і практичні заняття під час се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ормою контролю результатів самостійної роботи заочника та знань, отриманих на практичних заняттях є </w:t>
      </w:r>
      <w:r>
        <w:rPr>
          <w:b/>
          <w:i/>
          <w:sz w:val="28"/>
          <w:szCs w:val="28"/>
        </w:rPr>
        <w:t>аудиторна контрольна робота</w:t>
      </w:r>
      <w:r>
        <w:rPr>
          <w:sz w:val="28"/>
          <w:szCs w:val="28"/>
        </w:rPr>
        <w:t>, яка проводиться згідно навчальної робочої програми</w:t>
      </w:r>
      <w:r>
        <w:rPr>
          <w:sz w:val="28"/>
          <w:szCs w:val="28"/>
          <w:lang w:val="ru-RU"/>
        </w:rPr>
        <w:t xml:space="preserve"> за</w:t>
      </w:r>
      <w:r>
        <w:rPr>
          <w:sz w:val="28"/>
          <w:szCs w:val="28"/>
        </w:rPr>
        <w:t xml:space="preserve"> спеціа</w:t>
      </w:r>
      <w:r>
        <w:rPr>
          <w:sz w:val="28"/>
          <w:szCs w:val="28"/>
          <w:lang w:val="ru-RU"/>
        </w:rPr>
        <w:t>льністю</w:t>
      </w:r>
      <w:r>
        <w:rPr>
          <w:sz w:val="28"/>
          <w:szCs w:val="28"/>
        </w:rPr>
        <w:t xml:space="preserve"> і напряму підготовки. Це етап процесу навчання перед рубіжним контролем – заліком, передбаченим навчальним план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иконання аудиторної контрольної роботи передбачається розкладом під час екзаменаційної сесії після проведення практичних занять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бота проводиться у письмовій формі та містить завдання, які дозволяють продемонструвати теоретичні знання і практичні вміння студента згідно навчальної програми. Завдання контрольної роботи забезпечують максимальну індивідуалізацію контролю засвоєння студентом-заочником навчального матеріалу дисципліни «Англійська мова» Формування завдань, їх кількість визначаються викладачем і затверджуються на засіданні предметної комісії англійської мови. Загальна тривалість аудиторної контрольної роботи складає 2 академічні години.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гальна оцінка роботи («зараховано»; «незараховано») ставиться викладачем у відомість, яку видає методист заочного відділення. Після проведення аудиторної контрольної роботи, оформлена залікова відомість повертається у навчальний відділ. Знищення аудиторних контрольних робіт разом з рецензіями оформлюється актом на знищення. Виконання аудиторної контрольної роботи студентами-заочниками, які не з’явилися у день її проведення згідно розкладу проведення контрольної роботи, а також повторне виконання незарахованих робіт здійснюється у спеціально встановленні дні для ліквідації заборгованос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ід час виконання аудиторної контрольної роботи студент – заочник може покладатися на консультативну підтримку викладач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ій оцінювання аудиторної контрольної робо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удиторна контрольна робота оцінюється за системою «зараховано», «незараховано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Незарахована аудиторна контрольна робота – це не опанування граматичним та лексичним матеріалом, передбаченим навчальною програмою дисципліни «Англійська мова(за професійним спрямуванням)». Студент робить багато (10-11) грубих граматичних помилок, не володіє письмом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вторення вживання дієслівних часів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 у активному і пасивному станах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творення і вживання дієслівного часу </w:t>
      </w:r>
      <w:r>
        <w:rPr>
          <w:sz w:val="28"/>
          <w:szCs w:val="28"/>
          <w:lang w:val="en-US"/>
        </w:rPr>
        <w:t>The Present Perfect Continuous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Вживання модальних дієслів та їх еквівалентів у активному і пасивному станах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струкції речень з дієприкметниками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бсолютна дієприкметникова конструкція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Утворення і вживання інфінітива.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initive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Утворення і вживання герундія.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rund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мовні реч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пів.</w:t>
      </w:r>
    </w:p>
    <w:p>
      <w:pPr>
        <w:pStyle w:val="Normal"/>
        <w:ind w:left="10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240"/>
        <w:ind w:left="1418" w:right="8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ЕРЕЛІК ТЕМ ДЛЯ ОПРАЦЮВАННЯ З  «АНГЛІЙСЬКОЇ МОВИ(ЗА ПРОФЕСІЙНИМ СПРЯМУВАННЯМ)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і спеціальності «Експлуатація суднових енергетичних установок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уднові котли. </w:t>
      </w:r>
      <w:r>
        <w:rPr>
          <w:sz w:val="28"/>
          <w:szCs w:val="28"/>
          <w:lang w:val="en-US"/>
        </w:rPr>
        <w:t>Boiler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yp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iler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at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u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ilers</w:t>
      </w:r>
      <w:r>
        <w:rPr>
          <w:sz w:val="28"/>
          <w:szCs w:val="28"/>
        </w:rPr>
        <w:t xml:space="preserve">&amp; </w:t>
      </w:r>
      <w:r>
        <w:rPr>
          <w:sz w:val="28"/>
          <w:szCs w:val="28"/>
          <w:lang w:val="en-US"/>
        </w:rPr>
        <w:t>Fir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u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iler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біни. </w:t>
      </w:r>
      <w:r>
        <w:rPr>
          <w:sz w:val="28"/>
          <w:szCs w:val="28"/>
          <w:lang w:val="en-US"/>
        </w:rPr>
        <w:t>Turbine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team Turbines. Gas Turbin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уни внутрішнього згорання. </w:t>
      </w:r>
      <w:r>
        <w:rPr>
          <w:sz w:val="28"/>
          <w:szCs w:val="28"/>
          <w:lang w:val="en-US"/>
        </w:rPr>
        <w:t xml:space="preserve">Internal Combustion Engines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low-, medium-, and high-speed diesel Engines. In-line engines and V-engines. Trunk engines and Crosshead engines. Two-stroke engines and four-stroke engines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avenging. Major Fixed Parts. Major Running Parts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valve mechanism. Reversing the engine. The Shaft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sel Engine Operation. Preparation for Standby. Starting the Engine.</w:t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lineRule="auto" w:line="360" w:before="0" w:after="20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rPr/>
      </w:pPr>
      <w:r>
        <w:rPr>
          <w:sz w:val="28"/>
          <w:szCs w:val="28"/>
        </w:rPr>
        <w:t>Підручник Б.А.</w:t>
      </w:r>
      <w:r>
        <w:rPr>
          <w:sz w:val="28"/>
          <w:szCs w:val="28"/>
          <w:lang w:val="ru-RU"/>
        </w:rPr>
        <w:t>Пивн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обие по английскому языку для факультетов судомеханических и автоматики</w:t>
      </w:r>
      <w:r>
        <w:rPr>
          <w:sz w:val="28"/>
          <w:szCs w:val="28"/>
        </w:rPr>
        <w:t>,Москва.</w:t>
      </w:r>
    </w:p>
    <w:p>
      <w:pPr>
        <w:pStyle w:val="Style15"/>
        <w:numPr>
          <w:ilvl w:val="0"/>
          <w:numId w:val="4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AMM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if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),2011.Розділ </w:t>
      </w:r>
      <w:r>
        <w:rPr>
          <w:sz w:val="28"/>
          <w:szCs w:val="28"/>
          <w:lang w:val="en-US"/>
        </w:rPr>
        <w:t>Engineering</w:t>
      </w:r>
      <w:r>
        <w:rPr>
          <w:sz w:val="28"/>
          <w:szCs w:val="28"/>
        </w:rPr>
        <w:t>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0:00Z</dcterms:created>
  <dc:creator>User</dc:creator>
  <dc:description/>
  <cp:keywords/>
  <dc:language>en-US</dc:language>
  <cp:lastModifiedBy>User</cp:lastModifiedBy>
  <dcterms:modified xsi:type="dcterms:W3CDTF">2015-10-29T07:53:00Z</dcterms:modified>
  <cp:revision>3</cp:revision>
  <dc:subject/>
  <dc:title/>
</cp:coreProperties>
</file>