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678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смотрен и одобрен на заседании цикловой комиссии судомеханических дисципл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ротокол №__ 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20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В.Н.Авде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ТВЕРЖДЕ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. начальника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учебной работ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___________________А.А.Чебан «___»________________ 2014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вопросов для подготовки к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зачету и аудиторной контрольной работе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Технология материалов» судомеханической</w:t>
      </w:r>
    </w:p>
    <w:p>
      <w:pPr>
        <w:pStyle w:val="Heading2"/>
        <w:rPr/>
      </w:pPr>
      <w:r>
        <w:rPr>
          <w:b/>
          <w:sz w:val="32"/>
          <w:szCs w:val="32"/>
        </w:rPr>
        <w:t xml:space="preserve">специальности для студентов  заочного отделения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азвитие тяжелой индустрии и судостроение на Украин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атериалы металлургических процессов (топливо, флюсы, руды, огнеупоры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оизводство стали на конвертерах. Развитие кислородно-конвертерного производств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оизводство стали в электропечах. Достижения в области электрошлакового переплав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Разливка стали в изложницы. Кипящая и спокойная сталь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Кристаллические строения металлов. Термический анализ. Критические точк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войства металлов. Испытание на растяжени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Испытание на твердость. Методы Роквелла., Бринеля, Виккерс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Диаграмма FE-C. Ее практическое применени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Углеродистая сталь. Маркиров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Чугуны (серый, высокопрочный, ковкий). Применение чугунов в судовом машиностроени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егированные стали (конструкционные, специальные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Твердые сплавы. Их особые свойства. Практические примеры использования твердых сплавов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атунь. Маркировка. Примеры использования в судовом машиностроени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Бронза. Маркировка. Применение в судовом машиностроени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Алюминиевые сплавы. Дюралюминий. Силумин. Сплав АМГ. Процесс старения дюралюминия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дшипниковые сплавы (баббиты, бронзы, пластмассы). Экономическая целесообразность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тжиг. Виды отжига. Назначени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Закалка и отпуск стали. Техника безопасности при термообработк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иды закалки. Техника безопасности при термообработк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оверхностная закалка стал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Цементация. Практическое применение в машиностроени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Азотирование и ционировани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окладочные и изолировочные материалы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Электротехнические материалы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одельный комплект, формовочные и стержневые материалы. Процесс получения земельной формы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итниковая система. Формовка в опоках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итье и кокиль. Литье по выплавляемым моделям (точное литье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итье и корковые формы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итье под давлением. Центробежное лить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оизводство чугуна в домн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ущность обработки давлением. Наклеп и рекристализационный отжиг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окатка металла. Виды прокат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ессовани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олочение. Устройство волочильного стан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бъемная штампов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вободная ковка. Пресса и молот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Листовая штампов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Электросвар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варка в среде защитных газов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борудование для электросварки. Электроды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Автоматическая сварка. Роль патона е.о. в создании этого способа сварк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Электрошлаковая свар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Электроконтактная свар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Газовая сварка металлов. Оборудование для сварки. Устройство. Техника безопасности при сварочных работах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Газовая резка металлов. Оборудование газового резака и керосинорез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айка металлов Твердые и мягкие припои. Источники тепла для пайк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Виды коррози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Способы зашиты от коррозии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сновные теории резания металлов. Геометрия резц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Классификация металлорежущих станков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Токарный станок. Устройство коробки скоростей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Токарный станок. Устройство механизма суппорт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Абразивы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бработка металлов ультразвуком и электроискрой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ластмассы. Свойства . Классификация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Применение пластмасс в судостроении и судоремонте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етоды обработки пластмасс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Отделочные способы обработки деталей (хонингование, суперфиниш, притирка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Материалы режущих инструментов. Их свойства (У7.Р9.ВК8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</w:rPr>
      </w:pPr>
      <w:r>
        <w:rPr>
          <w:sz w:val="24"/>
        </w:rPr>
        <w:t>ПРЕПОДАВАТЕЛЬ</w:t>
        <w:tab/>
        <w:t>А.И. ОХЛОБЫСТ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0:02:00Z</dcterms:created>
  <dc:creator>Александра</dc:creator>
  <dc:description/>
  <cp:keywords/>
  <dc:language>en-US</dc:language>
  <cp:lastModifiedBy>Любовь</cp:lastModifiedBy>
  <cp:lastPrinted>2014-11-19T11:06:00Z</cp:lastPrinted>
  <dcterms:modified xsi:type="dcterms:W3CDTF">2014-11-21T12:50:00Z</dcterms:modified>
  <cp:revision>25</cp:revision>
  <dc:subject/>
  <dc:title>Рассмотрен и одобрен на заседании цикловой комиссии судомеханических дисциплин </dc:title>
</cp:coreProperties>
</file>