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ОРЕХІДНЕ УЧИЛИЩЕ ім.О.І. МАРІНЕСКО ОНМ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/>
        <w:t>Розглянуто цикловою ком</w:t>
      </w:r>
      <w:r>
        <w:rPr>
          <w:lang w:val="uk-UA"/>
        </w:rPr>
        <w:t xml:space="preserve">ісією                                                                </w:t>
      </w:r>
      <w:r>
        <w:rPr>
          <w:b/>
          <w:lang w:val="uk-UA"/>
        </w:rPr>
        <w:t>«</w:t>
      </w:r>
      <w:r>
        <w:rPr>
          <w:lang w:val="uk-UA"/>
        </w:rPr>
        <w:t>З</w:t>
      </w:r>
      <w:r>
        <w:rPr>
          <w:b/>
          <w:lang w:val="uk-UA"/>
        </w:rPr>
        <w:t>атверджую»</w:t>
      </w:r>
    </w:p>
    <w:p>
      <w:pPr>
        <w:pStyle w:val="Normal"/>
        <w:rPr/>
      </w:pPr>
      <w:r>
        <w:rPr>
          <w:lang w:val="uk-UA"/>
        </w:rPr>
        <w:t>Протокол № _______                                                                          Заст.начальника  училища</w:t>
      </w:r>
    </w:p>
    <w:p>
      <w:pPr>
        <w:pStyle w:val="Normal"/>
        <w:rPr/>
      </w:pPr>
      <w:r>
        <w:rPr>
          <w:lang w:val="uk-UA"/>
        </w:rPr>
        <w:t xml:space="preserve">Від «_____» ______________2014 р.                                             _______________А.О.Чебан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а  циклової комісії: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______________ В.М.Авдєєнко                                                     «____»____________2014 р.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ерелік питань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ля підготовки до аудіторної контрольної робот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 дисципліни «Суднові дизельні установки»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ля курсантів 2-го курсу заочної форми навч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Яка основна перевага ДВЗ дозволила їм отримати широке використання на суднах морського флоту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Які вітчизняні та СНД заводи випускають суднові дизелі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Чому рівні ККД і питома витрата палива сучасних суднових дизелів? Приблизний порядок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З яких основних вузлів і механізмів складається поршневий двигун внутрішнього згоряння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Які системи необхідні для забезпечення тривалої та надійної роботи двигунів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Для чого служать системи управління та регулювання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Чому крайні положення поршня називаються "мертвими" точками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У чому різниця між тактом і коефіцієнтом тактності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Що називається ступенем стиснення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Які відмітні особливості має робочий цикл двигуна із запалюванням від стиснення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Як здійснюється робочий цикл чотиритактного дизеля з наддувом, які він має параметри в характерних точках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Намалюйте по пам'яті індикаторну діаграму двухтактного двигуна, назвіть характерні обсяги, робочі процеси, величину параметрів у характерних точках діаграми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Що називається середнім індикаторним тиском, індикаторної потужністю? Як визначити величину середнього індикаторного тиску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Яку потужність називають ефективною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Які основні вимоги пред'являються до деталей остова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Які антифрикційні сплави застосовують для заливки і покриття вкладишів підшипників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Як здійснюється підведення мастила до рамових підшипників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Як кріпиться в блоці робоча втулка? Як забезпечується водонепроникність зарубашечного простору в нижній частині, в районі випускних і продувних вікон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Які конструктивні рішення сприяють зменшенню теплової напруженості робочих втулок двигунів "Зульцер"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Які причини викликають знос робочих втулок? Яку форму набуває втулка в результаті зносу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Як здійснюється перепуск води вздовж вікон втулки двотактного двигуна і з зарубашечного простору в кришку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У чому різниця конструкцій втулок двигунів RD і RND фірми "Зульцер"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У чому призначення кришки циліндра і які пред'являються до неї вимоги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Для чого служить анкерний зв'язок? Як контролюється сила затягування анкерних зв'язків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З яких елементів складається поршнева група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Які переваги і недоліки має кривошипно-шатунний механізм крейцкопфного типу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Який матеріал застосовується для виготовлення цілих і складових поршнів? У чому переваги і недоліки алюмінієвих сплавів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У чому переваги масляного охолодження поршнів? У яких випадках необхідно застосовувати водяне охолодження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З якого матеріалу виготовляється компресійна прокладка? Для чого вона служить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У чому недолік вильчатої головки шатуна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Як здійснюється підведення мастила до головних і кривошипних підшипників шатуна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Які фактори забезпечують більшу жорсткість колінчастого вала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Які переваги мають чавунні колінчасті вали в порівнянні з кованими сталевими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Які причини можуть викликати поломку колінчастого вала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Для чого служать противаги на колінчастих ваплах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Які деталі складають крейцкопфний вузол? Які типи крейцкопфних вузлів застосовуються на двигунах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Що називається кутом перекриття клапанів? Які процеси відбуваються в циліндрі в період перекриття клапанів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Як вплине на роботу клапанів відсутність теплового зазору в механізмі газорозподілу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Для чого служить газовипускна заслінка двигунів "Зульцер" RD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Які підшипники застосовують в турбокомпресорах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Для чого служать лабірінтовие ущільнення ГТН? Які причини пошкодження лабіринтових ущільнень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о яким параметрам контролюється робота ГТН? Які причини викликають зміну частоти обертання ГТН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З якою метою охолоджується наддувочне повітря?Як можна регулювати температуру наддувочного повітря?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Які вимоги пред'являються  до ПНВТ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 чому полягає принципова відмінність ПНВТ клапанного типу від золотникового типу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За рахунок чого в ПНВТ будь-якої конструкції можна змінити величину кута випередження подачі топлвіа, не змінюючи величину циклової подачі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Для чого встановлюється і перевіряється "нульова подача" ПНВТ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Як можна перевірити величину кута випередження подачі палива в ПНВТ будь-якого типу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Як перевірити форсунку на відсутність підтікання? Як можна усунути підтікання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Які ознаки поганої роботи форсунки? Які причини можуть викликати погану роботу форсунки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Які сорта палива використовуються на Вашому судні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Які паливні фільтри і в яких місцях паливної системи установлені на Вашому судні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В якому режимі (пурифікації, кларифікації) роботають паливні сепаратори на Вашому судні, як вони включені в систему –паралєльно чи послідовно?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На якому паливі здійснюється пуск головного двигуна при меневрах на Вашому судні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У чому принципова відмінність  системи  змащення двигунів з "мокрим" і "сухим" картерами?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Як здійсніється подвод мастила до підшипників руху двигунів «Зульцер» та «Бурмейстер и Вайн МС»?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Які вимоги пред</w:t>
      </w:r>
      <w:r>
        <w:rPr/>
        <w:t>’</w:t>
      </w:r>
      <w:r>
        <w:rPr>
          <w:lang w:val="uk-UA"/>
        </w:rPr>
        <w:t>являються до конструкції штуцерів циліндровго змащення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о яким параметрам контролюють роботу системи змащення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о яким ознакам можна виявити попадання палива в мастило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Які охолоджуючі рідини можуть застосовуватися для охолодження, циліндрів, поршнів, форсунок? У чому перевага багатоконтурної системи охолодження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Якими методами можна регулювати температуру прісної води в системі охолодження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Для чого служить расширювальна цистерна? Які труби і як до неї під'єднуються?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У чому переваги і недоліки теплообмінників пластинчастого типу фірми "Де-Лаваль"?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Як можна запобігти припинення  надходження забортної води у систему при плаванні  во льодах? 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Чому тиск пресної води в системі охолодження  трохи вище тиску забортної води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Яким вимогам Регістра повинна  задовольняти  суднова повітряно- пускова система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Для чого служать головний пусковий клапан, повітрярасподільник, пусковий клапан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Яку конструктивну особливість мають пускові клапани, які можна використовувати для подачі контрповітря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За якими ознаками на працюючому двигуні можна виявити нещільність пускового клапана? Яка небезпека виникає при нещільності пускових клапанів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За рахунок чого може бути отриманий задній хід судна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Якими способами можна змінити фази газорозподілу, повітрярозподілу, паливо- подачі при реверсі двигуна і привести їх у відповідність з новою стороною обертання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Які блокуючі пристрої використаютьсяв системах реверсу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 чого починається реверс роботаючого двигуна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оли можна подавати паливо у двигун при реверсі?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  <w:r>
        <w:rPr>
          <w:lang w:val="uk-UA"/>
        </w:rPr>
        <w:t>:</w:t>
      </w:r>
    </w:p>
    <w:tbl>
      <w:tblPr>
        <w:tblW w:w="7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580"/>
        <w:gridCol w:w="1300"/>
      </w:tblGrid>
      <w:tr>
        <w:trPr>
          <w:trHeight w:val="300" w:hRule="atLeast"/>
        </w:trPr>
        <w:tc>
          <w:tcPr>
            <w:tcW w:w="58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.Основна: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.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  <w:lang w:val="uk-UA"/>
              </w:rPr>
              <w:t>1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 Возніцкій І.В., Міхєєв Є.Г.. Суднові дизелі та їх </w:t>
            </w:r>
            <w:r>
              <w:rPr>
                <w:rFonts w:cs="Arial CYR" w:ascii="Arial CYR" w:hAnsi="Arial CYR"/>
                <w:sz w:val="22"/>
                <w:szCs w:val="22"/>
                <w:lang w:val="uk-UA"/>
              </w:rPr>
              <w:t>е</w:t>
            </w:r>
            <w:r>
              <w:rPr>
                <w:rFonts w:cs="Arial CYR" w:ascii="Arial CYR" w:hAnsi="Arial CYR"/>
                <w:sz w:val="22"/>
                <w:szCs w:val="22"/>
              </w:rPr>
              <w:t>ксплуатація</w:t>
            </w:r>
            <w:r>
              <w:rPr>
                <w:rFonts w:cs="Arial CYR" w:ascii="Arial CYR" w:hAnsi="Arial CYR"/>
                <w:sz w:val="22"/>
                <w:szCs w:val="22"/>
                <w:lang w:val="uk-UA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8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Транспорт, 1990 р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</w:t>
            </w:r>
            <w:r>
              <w:rPr>
                <w:rFonts w:cs="Arial CYR" w:ascii="Arial CYR" w:hAnsi="Arial CYR"/>
                <w:sz w:val="22"/>
                <w:szCs w:val="22"/>
              </w:rPr>
              <w:t>. Додаткова: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.1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. Зарецький В.М., Лісовий В.А. Єксплуатація суднових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пристроїв та корпуса, М; Транспорт 1990р.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.2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. Ланчуковський  В.І.,Козьміних  А.В. АСУ суднових ди-           </w:t>
            </w:r>
          </w:p>
        </w:tc>
      </w:tr>
      <w:tr>
        <w:trPr>
          <w:trHeight w:val="300" w:hRule="atLeast"/>
        </w:trPr>
        <w:tc>
          <w:tcPr>
            <w:tcW w:w="7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зельних та газотурбінних установок,М; Транспорт 1983 р</w:t>
            </w:r>
          </w:p>
        </w:tc>
      </w:tr>
      <w:tr>
        <w:trPr>
          <w:trHeight w:val="300" w:hRule="atLeast"/>
        </w:trPr>
        <w:tc>
          <w:tcPr>
            <w:tcW w:w="7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2.3. </w:t>
            </w:r>
            <w:r>
              <w:rPr>
                <w:rFonts w:cs="Arial CYR" w:ascii="Arial CYR" w:hAnsi="Arial CYR"/>
                <w:sz w:val="22"/>
                <w:szCs w:val="22"/>
              </w:rPr>
              <w:t>Корольов М.І Регулювання суднових дизелів,М;Транспорт 1983 р.,</w:t>
            </w:r>
          </w:p>
        </w:tc>
      </w:tr>
      <w:tr>
        <w:trPr>
          <w:trHeight w:val="300" w:hRule="atLeast"/>
        </w:trPr>
        <w:tc>
          <w:tcPr>
            <w:tcW w:w="58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.4.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Вешкельський С.О. Довідник суднового дизеліста,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  <w:lang w:val="uk-UA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"Суднобудування"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1990р</w:t>
            </w:r>
            <w:r>
              <w:rPr>
                <w:rFonts w:cs="Arial CYR" w:ascii="Arial CYR" w:hAnsi="Arial CYR"/>
                <w:sz w:val="22"/>
                <w:szCs w:val="22"/>
                <w:lang w:val="uk-UA"/>
              </w:rPr>
              <w:t>.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val="uk-UA"/>
              </w:rPr>
            </w:pPr>
            <w:r>
              <w:rPr>
                <w:rFonts w:cs="Arial CYR" w:ascii="Arial CYR" w:hAnsi="Arial CYR"/>
                <w:sz w:val="22"/>
                <w:szCs w:val="22"/>
                <w:lang w:val="uk-UA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uk-UA"/>
        </w:rPr>
        <w:t>Викладач</w:t>
      </w:r>
      <w:r>
        <w:rPr>
          <w:lang w:val="uk-UA"/>
        </w:rPr>
        <w:t xml:space="preserve">:                         _______________   </w:t>
      </w:r>
      <w:r>
        <w:rPr>
          <w:b/>
          <w:lang w:val="uk-UA"/>
        </w:rPr>
        <w:t xml:space="preserve">Асєєв В.М.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3:52:00Z</dcterms:created>
  <dc:creator>SamLab.ws</dc:creator>
  <dc:description/>
  <cp:keywords/>
  <dc:language>en-US</dc:language>
  <cp:lastModifiedBy>SamLab.ws</cp:lastModifiedBy>
  <cp:lastPrinted>2014-11-22T23:04:00Z</cp:lastPrinted>
  <dcterms:modified xsi:type="dcterms:W3CDTF">2014-11-22T21:20:00Z</dcterms:modified>
  <cp:revision>11</cp:revision>
  <dc:subject/>
  <dc:title>МІНІСТЕРСТВО ОСВІТИ І НАУКИ УКРАЇНИ</dc:title>
</cp:coreProperties>
</file>