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206" w:leader="none"/>
        </w:tabs>
        <w:ind w:first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33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У зв’язку з тим, що заочна форма навчання розрахована на самостійне вивчення дисципліни, ціль даного методичного посібника – надати допомогу студентам заочної форми навчання в їх роботі по опануванню учбового матеріалу з історії України. 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ій навчальній дисципліні „Історія України” належить важливе місце в системі освіти. 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йсно, історія – це минуле, повернуте у майбутнє. Без знання минулого неможливо зрозуміти сучасне, передбачити, а тим більше успішно будувати майбутнє. 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торія—це вчитель, збагачений тисячолітнім досвідом людства, й історія як наука здатна за відповідних умов стати продуктивною силою суспільства.  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му, головним завданням курсу  „Історія України” є: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ування історичного мислення, наукового світогляду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уття навичок науково-історичного аналізу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виявлення логіки та об’єктивних закономірностей історичного процесу;</w:t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ховання високого рівня культури, громадянської відповідальності, національної гідності, патріотизму. </w:t>
      </w:r>
    </w:p>
    <w:p>
      <w:pPr>
        <w:pStyle w:val="Normal"/>
        <w:ind w:firstLine="288"/>
        <w:jc w:val="both"/>
        <w:rPr/>
      </w:pPr>
      <w:r>
        <w:rPr>
          <w:sz w:val="28"/>
          <w:szCs w:val="28"/>
        </w:rPr>
        <w:t xml:space="preserve">Прослухавши курс „Історія України”, що входить в учбовий план навчального закладу, </w:t>
      </w:r>
      <w:r>
        <w:rPr>
          <w:b/>
          <w:sz w:val="28"/>
          <w:szCs w:val="28"/>
        </w:rPr>
        <w:t>студенти повин</w:t>
        <w:softHyphen/>
        <w:t>ні вміти: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івнювати, аналізувати,  узагальнювати і критично оцінювати історичні факти та діяльність осіб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інювати події та діяльність людей в історичному процесі з позиції загальнолюдських  цінностей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івставляти історичні події, процеси з періодами (епохами)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зрізняти тенденційно подану історичну інформацію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ієнтуватися у науковій періодизації історії України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цювати   з    відповідною       літературою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міти   самостійно добувати історичну інформацію за темою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користовувати сучасні інформаційні можливості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ргументовано, на основі історичних фактів відстоювати власні погляди на ту чи іншу проблему;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стійно складати конспект, тези та інш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з історії України для студентів заочної форми навчання складена на основі загальних програм для вищих учбових закладів І – ІІ рівнів акредитації, рекомендованих Міністерством освіти та науки України. </w:t>
      </w:r>
    </w:p>
    <w:p>
      <w:pPr>
        <w:pStyle w:val="Normal"/>
        <w:widowControl w:val="false"/>
        <w:tabs>
          <w:tab w:val="clear" w:pos="720"/>
          <w:tab w:val="center" w:pos="5083" w:leader="none"/>
          <w:tab w:val="left" w:pos="6330" w:leader="none"/>
          <w:tab w:val="left" w:pos="10206" w:leader="none"/>
        </w:tabs>
        <w:ind w:firstLine="567"/>
        <w:jc w:val="both"/>
        <w:rPr/>
      </w:pPr>
      <w:r>
        <w:rPr>
          <w:sz w:val="28"/>
          <w:szCs w:val="28"/>
        </w:rPr>
        <w:t xml:space="preserve">Під час екзаменаційної сесії студенти-заочники слухають оглядові лекції по основним розділам курсу, виконують аудиторну контрольну роботу і отримують консультації у викладачів. Потрібно пам’ятати, що лекції і консультації найбільшу користь приносять у тому випадку, якщо матеріали курсу опрацьовувалися самостійно.  </w:t>
        <w:tab/>
      </w:r>
    </w:p>
    <w:p>
      <w:pPr>
        <w:pStyle w:val="Normal"/>
        <w:widowControl w:val="false"/>
        <w:tabs>
          <w:tab w:val="clear" w:pos="720"/>
          <w:tab w:val="center" w:pos="5083" w:leader="none"/>
          <w:tab w:val="left" w:pos="6330" w:leader="none"/>
          <w:tab w:val="left" w:pos="10206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center" w:pos="5083" w:leader="none"/>
          <w:tab w:val="left" w:pos="6330" w:leader="none"/>
          <w:tab w:val="left" w:pos="10206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міст курсу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444"/>
        <w:gridCol w:w="1353"/>
        <w:gridCol w:w="1336"/>
        <w:gridCol w:w="1162"/>
      </w:tblGrid>
      <w:tr>
        <w:trPr>
          <w:trHeight w:val="72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год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з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ці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з них семіна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Київська Русь ІХ – ХІІ ст. Галицько-Волинське князівство ХІІ – Х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т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ведення християнства на Русі: історичне значення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ультура Київської Русі ІХ – ХІ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алицькі і Волинські землі у ХІ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Данило Галицький. Історичний портрет.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Культура Галицько-Волинського князівства.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Господарське життя </w:t>
            </w:r>
            <w:r>
              <w:rPr>
                <w:b/>
                <w:sz w:val="28"/>
                <w:szCs w:val="28"/>
                <w:lang w:val="ru-RU"/>
              </w:rPr>
              <w:t>та со</w:t>
            </w:r>
            <w:r>
              <w:rPr>
                <w:b/>
                <w:sz w:val="28"/>
                <w:szCs w:val="28"/>
              </w:rPr>
              <w:t>ціальне становище українського народу  у складі Великого князівства литовського та у складі Речі Посполитої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Литовсько-польські унії та їх вплив на розвиток українських земель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Національно-культурний рух. Братств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тановище православної церкви. Берестейська унія (1696)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ультура України у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– на початку 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т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.Козацька доба і національно-визвольна війна українського народу середини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т. Державний  устрій та соціально-економічний розвиток України в другій половині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–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І ст.</w:t>
            </w:r>
          </w:p>
          <w:p>
            <w:pPr>
              <w:pStyle w:val="Normal"/>
              <w:ind w:hanging="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Заняття, побут, звичаї, військове мистецтво козакі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Виникнення Запорізького Січі. Д. Вишневецький. Устрій Січі. Реєстрове  козацтво.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Козацько-селянські повстання кінця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– на початку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т.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Сагайдачний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/>
            </w:pPr>
            <w:r>
              <w:rPr>
                <w:sz w:val="28"/>
                <w:szCs w:val="28"/>
              </w:rPr>
              <w:t xml:space="preserve">16.Формування української держави, її функції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/>
            </w:pPr>
            <w:r>
              <w:rPr>
                <w:sz w:val="28"/>
                <w:szCs w:val="28"/>
              </w:rPr>
              <w:t>17.Гетьман І. Мазепа, його внутрішня та зовнішня політик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Сіально-економічний розвиток України у першій половині ХІХ ст. у складі Російської та Австрійської імперій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Українське національне відродження в кінці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 ст. – у середині ХІХ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Соціально-економічний розвиток України у др. пол. ХІХ ст. Соціальні  реформи в Австрійській та Російській імперіях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.Культура України другої половини ХІХ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22.Україна на початку ХХ ст. Боротьба за відновлення державності української народу</w:t>
            </w:r>
          </w:p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917 – 1921рр.)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Україна у міжвоєнний період (1921 – 1939 рр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.України у роки нової економічної політик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. Політика українізації, її особливості і наслідк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.Запровадження колгоспного ладу. Голодомор 1932 – 1933 р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.Сталінські репресії в Україні. Розстріляне Відродженн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Західна Україна у 20 – 30-х роках ХХ ст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hanging="24"/>
              <w:jc w:val="both"/>
              <w:rPr/>
            </w:pPr>
            <w:r>
              <w:rPr>
                <w:sz w:val="28"/>
                <w:szCs w:val="28"/>
              </w:rPr>
              <w:t>29.Приєднання західноукраїнських земель до СРСР. Політика сталінського режим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Українське питання у роки другої світової війни (1939 – 1945 рр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1.Україна</w:t>
            </w:r>
            <w:r>
              <w:rPr>
                <w:b/>
                <w:bCs/>
                <w:sz w:val="28"/>
                <w:szCs w:val="28"/>
              </w:rPr>
              <w:t xml:space="preserve"> у</w:t>
            </w:r>
            <w:r>
              <w:rPr>
                <w:b/>
                <w:sz w:val="28"/>
                <w:szCs w:val="28"/>
              </w:rPr>
              <w:t xml:space="preserve"> складі СРСР (1945 – 1985 рр.). Україна в умовах незалежності (1991 – 2013 рр.)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Колективізація сільського господарства у західних облас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їни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>33.Репресії та депортація місцевого населення. Рух опору на західноукраїнських землях. Антиукраїнська політика комуністичного режиму в галузях освіти, науки й культур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hanging="24"/>
              <w:jc w:val="both"/>
              <w:rPr/>
            </w:pPr>
            <w:r>
              <w:rPr>
                <w:sz w:val="28"/>
                <w:szCs w:val="28"/>
              </w:rPr>
              <w:t xml:space="preserve">34.Дисиденський рух в Україні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>35.Русіфікація в 70 – 80-х рр. Українська культур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24"/>
              <w:jc w:val="both"/>
              <w:rPr/>
            </w:pPr>
            <w:r>
              <w:rPr>
                <w:sz w:val="28"/>
                <w:szCs w:val="28"/>
              </w:rPr>
              <w:t>36.Чорнобильська катастрофа та її наслідк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Формування політичних партій. Народний Рух Украї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Держава й церква на сучасному етапі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Проблеми соціально-економічного та політичного реформування українського суспільства на сучасному етапі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Іспи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годи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/>
      </w:pPr>
      <w:r>
        <w:rPr>
          <w:b/>
          <w:bCs/>
          <w:sz w:val="32"/>
          <w:szCs w:val="32"/>
        </w:rPr>
        <w:t>Методичні вказівки до написання аудиторної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рольної роботи</w:t>
      </w:r>
    </w:p>
    <w:p>
      <w:pPr>
        <w:pStyle w:val="Normal"/>
        <w:overflowPunct w:val="false"/>
        <w:ind w:firstLine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итання та завдання контрольної роботи з історії України призначені для перевірки якості засвоєння студентами важливих фактів та понять, особливостей загально – історичного процесу в Україні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основі вивченого матеріалу, студенти заочної форми навчання повинні виконати самостійно одну контрольну роботу,</w:t>
      </w:r>
      <w:r>
        <w:rPr>
          <w:sz w:val="28"/>
          <w:szCs w:val="28"/>
          <w:lang w:val="ru-RU"/>
        </w:rPr>
        <w:t xml:space="preserve"> яка проводиться в аудиторії під час занятт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/>
      </w:pPr>
      <w:r>
        <w:rPr>
          <w:sz w:val="28"/>
          <w:szCs w:val="28"/>
        </w:rPr>
        <w:t>В методичному посібнику запропоновано десять варіантів питань, які будуть використані при написання контрольної роботи. Питання складені відповідно до наданої програми курсу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іант контрольної роботи обирається викладачем під час проведення роботи в аудиторії.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пропонованих варіантах контрольної роботи систематизовані питання та завдання декількох рівнів складності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/>
      </w:pPr>
      <w:r>
        <w:rPr>
          <w:b/>
          <w:sz w:val="28"/>
          <w:szCs w:val="28"/>
        </w:rPr>
        <w:t>В першому питанні</w:t>
      </w:r>
      <w:r>
        <w:rPr>
          <w:sz w:val="28"/>
          <w:szCs w:val="28"/>
        </w:rPr>
        <w:t xml:space="preserve"> варіанту потрібно розкрити значення понять, що не можливо без використання спеціальної довідкової літератури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/>
      </w:pPr>
      <w:r>
        <w:rPr>
          <w:b/>
          <w:sz w:val="28"/>
          <w:szCs w:val="28"/>
        </w:rPr>
        <w:t>Наприклад:</w:t>
      </w:r>
      <w:r>
        <w:rPr>
          <w:sz w:val="28"/>
          <w:szCs w:val="28"/>
        </w:rPr>
        <w:t xml:space="preserve"> розкрийте значення поняття – полюдд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юддя </w:t>
      </w:r>
      <w:r>
        <w:rPr>
          <w:sz w:val="28"/>
          <w:szCs w:val="28"/>
        </w:rPr>
        <w:t xml:space="preserve">– в Київської Русі Х – ХІІІ ст. – щорічний обхід князем та його дружиною своїх володінь та підкорених племен з метою збору данини.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уге та третє</w:t>
      </w:r>
      <w:r>
        <w:rPr>
          <w:sz w:val="28"/>
          <w:szCs w:val="28"/>
        </w:rPr>
        <w:t xml:space="preserve"> питання варіанту розраховані на творче використання набутих знань: вміння характеризувати історичні події та явища, порівнювати їх, виявляти між ними причинно – наслідкові зв'язки, визначати тенденції історичного розвитку та можливості альтернативи процесам і подіям; давати обгрунтовану оцінку історичних явищ та осіб.</w:t>
      </w:r>
    </w:p>
    <w:p>
      <w:pPr>
        <w:pStyle w:val="Normal"/>
        <w:overflowPunct w:val="false"/>
        <w:ind w:firstLine="240"/>
        <w:jc w:val="both"/>
        <w:textAlignment w:val="baseline"/>
        <w:rPr>
          <w:sz w:val="32"/>
          <w:szCs w:val="32"/>
        </w:rPr>
      </w:pPr>
      <w:r>
        <w:rPr>
          <w:b/>
          <w:sz w:val="28"/>
          <w:szCs w:val="28"/>
        </w:rPr>
        <w:t xml:space="preserve">Четверте </w:t>
      </w:r>
      <w:r>
        <w:rPr>
          <w:sz w:val="28"/>
          <w:szCs w:val="28"/>
        </w:rPr>
        <w:t xml:space="preserve">  завдання   під   заголовком   </w:t>
      </w:r>
      <w:r>
        <w:rPr>
          <w:bCs/>
          <w:sz w:val="28"/>
          <w:szCs w:val="28"/>
        </w:rPr>
        <w:t xml:space="preserve">„Надайте   відповіді   на   тестові завдання" – </w:t>
      </w:r>
      <w:r>
        <w:rPr>
          <w:sz w:val="28"/>
          <w:szCs w:val="28"/>
        </w:rPr>
        <w:t>репродуктивного  характеру,   що  потребують  розуміння студентами історичного процесу в Україні та вміння аналізувати історичні факти</w:t>
      </w:r>
      <w:r>
        <w:rPr>
          <w:sz w:val="32"/>
          <w:szCs w:val="32"/>
        </w:rPr>
        <w:t>.</w:t>
      </w:r>
    </w:p>
    <w:p>
      <w:pPr>
        <w:pStyle w:val="Normal"/>
        <w:overflowPunct w:val="false"/>
        <w:ind w:firstLine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240"/>
        <w:jc w:val="both"/>
        <w:textAlignment w:val="baseline"/>
        <w:rPr/>
      </w:pPr>
      <w:r>
        <w:rPr>
          <w:b/>
          <w:sz w:val="28"/>
          <w:szCs w:val="28"/>
        </w:rPr>
        <w:t>Наприклад: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ind w:firstLine="240"/>
        <w:jc w:val="both"/>
        <w:textAlignment w:val="baseline"/>
        <w:rPr/>
      </w:pPr>
      <w:r>
        <w:rPr>
          <w:sz w:val="28"/>
          <w:szCs w:val="28"/>
        </w:rPr>
        <w:t>1.Після підписання Зборівського договору кількість реєстрового війська становила:</w:t>
      </w:r>
    </w:p>
    <w:p>
      <w:pPr>
        <w:pStyle w:val="Normal"/>
        <w:overflowPunct w:val="false"/>
        <w:ind w:left="240" w:firstLine="4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.40 тис. осіб;</w:t>
      </w:r>
    </w:p>
    <w:p>
      <w:pPr>
        <w:pStyle w:val="Normal"/>
        <w:overflowPunct w:val="false"/>
        <w:ind w:left="240" w:firstLine="4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.20 тис. осіб;</w:t>
      </w:r>
    </w:p>
    <w:p>
      <w:pPr>
        <w:pStyle w:val="Normal"/>
        <w:overflowPunct w:val="false"/>
        <w:ind w:left="240" w:firstLine="4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.100 тис. осіб.</w:t>
      </w:r>
    </w:p>
    <w:p>
      <w:pPr>
        <w:pStyle w:val="Normal"/>
        <w:overflowPunct w:val="false"/>
        <w:ind w:left="240" w:firstLine="4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ірна відповідь:</w:t>
      </w:r>
      <w:r>
        <w:rPr>
          <w:sz w:val="28"/>
          <w:szCs w:val="28"/>
        </w:rPr>
        <w:t xml:space="preserve"> а).40 тис. осіб.</w:t>
      </w:r>
    </w:p>
    <w:p>
      <w:pPr>
        <w:pStyle w:val="Normal"/>
        <w:overflowPunct w:val="false"/>
        <w:ind w:firstLine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240"/>
        <w:jc w:val="both"/>
        <w:textAlignment w:val="baseline"/>
        <w:rPr/>
      </w:pPr>
      <w:r>
        <w:rPr>
          <w:sz w:val="28"/>
          <w:szCs w:val="28"/>
        </w:rPr>
        <w:t>2.Встановіть відповідність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.І. Брюховецький                                   1).1657 – 1659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.П. Тетеря                                              2).1659 – 1663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.І. Виговський                                        3).1663 – 1668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.І. Самойлович                                       4).1663 – 1665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).Ю. Хмельницький                                5)1665 – 1676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).П. Дорошенко                                       6).1668 – 1672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.Д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Многогрішний                                 7)1672 – 1687 рр.</w:t>
      </w:r>
    </w:p>
    <w:p>
      <w:pPr>
        <w:pStyle w:val="Normal"/>
        <w:overflowPunct w:val="false"/>
        <w:ind w:firstLine="216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ind w:firstLine="21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рна відповідь: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.І. Брюховецький                                   3).1663 – 1668 рр. </w:t>
      </w:r>
    </w:p>
    <w:p>
      <w:pPr>
        <w:pStyle w:val="Normal"/>
        <w:overflowPunct w:val="false"/>
        <w:ind w:firstLine="216"/>
        <w:jc w:val="both"/>
        <w:textAlignment w:val="baseline"/>
        <w:rPr/>
      </w:pPr>
      <w:r>
        <w:rPr>
          <w:sz w:val="28"/>
          <w:szCs w:val="28"/>
        </w:rPr>
        <w:t>б).П. Тетеря                                              4).1663 – 1665 рр.</w:t>
      </w:r>
    </w:p>
    <w:p>
      <w:pPr>
        <w:pStyle w:val="Normal"/>
        <w:overflowPunct w:val="false"/>
        <w:ind w:firstLine="216"/>
        <w:jc w:val="both"/>
        <w:textAlignment w:val="baseline"/>
        <w:rPr/>
      </w:pPr>
      <w:r>
        <w:rPr>
          <w:sz w:val="28"/>
          <w:szCs w:val="28"/>
        </w:rPr>
        <w:t>в).І. Виговський                                        1).1657 – 1659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.І. Самойлович                                       7</w:t>
      </w:r>
      <w:r>
        <w:rPr>
          <w:sz w:val="28"/>
          <w:szCs w:val="28"/>
          <w:lang w:val="ru-RU"/>
        </w:rPr>
        <w:t>).1672 – 1687 рр.</w:t>
      </w:r>
    </w:p>
    <w:p>
      <w:pPr>
        <w:pStyle w:val="Normal"/>
        <w:overflowPunct w:val="false"/>
        <w:ind w:firstLine="216"/>
        <w:textAlignment w:val="baseline"/>
        <w:rPr/>
      </w:pPr>
      <w:r>
        <w:rPr>
          <w:sz w:val="28"/>
          <w:szCs w:val="28"/>
        </w:rPr>
        <w:t>д).Ю. Хмельницький                                2).1659 – 1663 рр.</w:t>
      </w:r>
    </w:p>
    <w:p>
      <w:pPr>
        <w:pStyle w:val="Normal"/>
        <w:overflowPunct w:val="false"/>
        <w:ind w:firstLine="21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).П. Дорошенко                                       5)1665 – 1676 рр.</w:t>
      </w:r>
    </w:p>
    <w:p>
      <w:pPr>
        <w:pStyle w:val="Normal"/>
        <w:overflowPunct w:val="false"/>
        <w:ind w:firstLine="216"/>
        <w:jc w:val="both"/>
        <w:textAlignment w:val="baseline"/>
        <w:rPr/>
      </w:pPr>
      <w:r>
        <w:rPr>
          <w:sz w:val="28"/>
          <w:szCs w:val="28"/>
          <w:lang w:val="ru-RU"/>
        </w:rPr>
        <w:t>д).Д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Многогрішний                                 </w:t>
      </w:r>
      <w:r>
        <w:rPr>
          <w:sz w:val="28"/>
          <w:szCs w:val="28"/>
        </w:rPr>
        <w:t>6).1668 – 1672 рр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терії оцінювання аудиторної контрольної робот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и виконання роботи оцінюється за двобальною шкалою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Зараховано» - </w:t>
      </w:r>
      <w:r>
        <w:rPr>
          <w:bCs/>
          <w:sz w:val="28"/>
          <w:szCs w:val="28"/>
        </w:rPr>
        <w:t>оцінюється робота, в якій виконано 50%  від загальної кількості завдання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Не зараховано» -</w:t>
      </w:r>
      <w:r>
        <w:rPr>
          <w:bCs/>
          <w:sz w:val="28"/>
          <w:szCs w:val="28"/>
        </w:rPr>
        <w:t xml:space="preserve"> оцінюється робота, в якій виконано менше 50%  від загальної кількості завдання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both"/>
        <w:rPr/>
      </w:pPr>
      <w:r>
        <w:rPr>
          <w:bCs/>
          <w:sz w:val="28"/>
          <w:szCs w:val="28"/>
        </w:rPr>
        <w:t>Кожне завдання оцінюється в таку кількість балі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789" w:leader="none"/>
        </w:tabs>
        <w:jc w:val="both"/>
        <w:rPr/>
      </w:pPr>
      <w:r>
        <w:rPr>
          <w:b/>
          <w:bCs/>
          <w:sz w:val="28"/>
          <w:szCs w:val="28"/>
        </w:rPr>
        <w:t>перше завдання</w:t>
      </w:r>
      <w:r>
        <w:rPr>
          <w:bCs/>
          <w:sz w:val="28"/>
          <w:szCs w:val="28"/>
        </w:rPr>
        <w:t xml:space="preserve"> містить три питання, кожне із яких оцінюється в 15 балі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789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руге та третє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вдання</w:t>
      </w:r>
      <w:r>
        <w:rPr>
          <w:bCs/>
          <w:sz w:val="28"/>
          <w:szCs w:val="28"/>
        </w:rPr>
        <w:t xml:space="preserve"> оцінюється в 20 балі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789" w:leader="none"/>
        </w:tabs>
        <w:jc w:val="both"/>
        <w:rPr/>
      </w:pPr>
      <w:r>
        <w:rPr>
          <w:b/>
          <w:bCs/>
          <w:sz w:val="28"/>
          <w:szCs w:val="28"/>
        </w:rPr>
        <w:t xml:space="preserve">четверте завдання </w:t>
      </w:r>
      <w:r>
        <w:rPr>
          <w:bCs/>
          <w:sz w:val="28"/>
          <w:szCs w:val="28"/>
        </w:rPr>
        <w:t xml:space="preserve">містить три питання, кожне із яких оцінюється в 5 балів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кількість балів – 100.</w:t>
      </w:r>
      <w:r>
        <w:rPr>
          <w:bCs/>
          <w:sz w:val="28"/>
          <w:szCs w:val="28"/>
        </w:rPr>
        <w:t xml:space="preserve"> Для отримання заліку за аудиторну контрольну роботу потрібно відповісти максимально на 100 балів, мінімально на 50 балів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</w:t>
      </w:r>
      <w:r>
        <w:rPr>
          <w:b/>
          <w:sz w:val="32"/>
          <w:szCs w:val="32"/>
        </w:rPr>
        <w:t xml:space="preserve">  робота №1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Варіант І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.пантеон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реформа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універсал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І. Дайте характеристику реформам, проведених князем Володимиром Великим (980 – 1015 рр.)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ІІІ. Охарактеризуйте положення українських земель, що входили до складу Великого князівства Литовського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V. Надайте відповідь на тестові завдання.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>1.У якому році Київська Русь прийняла християнство як державну релігію: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 xml:space="preserve">а).1019 р.;                  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860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988 р.; 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1021 р.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>2.Опришківський рух на Західній Україні очолив: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а).Богдан Хмельницький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Дмитро Вишневецький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в).Петро Сагайдачний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Олекса Довбуш.</w:t>
      </w:r>
    </w:p>
    <w:p>
      <w:pPr>
        <w:pStyle w:val="TextBody"/>
        <w:spacing w:before="0" w:after="0"/>
        <w:ind w:left="120" w:hanging="72"/>
        <w:jc w:val="both"/>
        <w:rPr>
          <w:sz w:val="28"/>
          <w:szCs w:val="28"/>
        </w:rPr>
      </w:pPr>
      <w:r>
        <w:rPr>
          <w:sz w:val="28"/>
          <w:szCs w:val="28"/>
        </w:rPr>
        <w:t>3.Коли відбувалися зазначені події: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а).прийняття Конституції незалежної України;                1).24 серпня 1991 р.;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прийняття Акту проголошення незалежності               2).16 липня 1990 р.; </w:t>
      </w:r>
    </w:p>
    <w:p>
      <w:pPr>
        <w:pStyle w:val="TextBody"/>
        <w:spacing w:before="0" w:after="0"/>
        <w:ind w:left="120" w:hanging="0"/>
        <w:jc w:val="both"/>
        <w:rPr/>
      </w:pPr>
      <w:r>
        <w:rPr>
          <w:sz w:val="28"/>
          <w:szCs w:val="28"/>
        </w:rPr>
        <w:t xml:space="preserve">України;                                              </w:t>
      </w:r>
    </w:p>
    <w:p>
      <w:pPr>
        <w:pStyle w:val="TextBody"/>
        <w:spacing w:before="0" w:after="0"/>
        <w:ind w:left="120" w:hanging="0"/>
        <w:jc w:val="both"/>
        <w:rPr/>
      </w:pPr>
      <w:r>
        <w:rPr>
          <w:sz w:val="28"/>
          <w:szCs w:val="28"/>
        </w:rPr>
        <w:t>в).прийняття Декларації про державний суверенітет        3).28 червня 1996 р.</w:t>
      </w:r>
    </w:p>
    <w:p>
      <w:pPr>
        <w:pStyle w:val="TextBody"/>
        <w:spacing w:before="0" w:after="0"/>
        <w:ind w:left="120" w:hanging="0"/>
        <w:jc w:val="both"/>
        <w:rPr/>
      </w:pPr>
      <w:r>
        <w:rPr>
          <w:sz w:val="28"/>
          <w:szCs w:val="28"/>
        </w:rPr>
        <w:t xml:space="preserve">України.      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 xml:space="preserve">Література,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192"/>
        <w:jc w:val="both"/>
        <w:rPr/>
      </w:pPr>
      <w:r>
        <w:rPr>
          <w:sz w:val="28"/>
          <w:szCs w:val="28"/>
        </w:rPr>
        <w:t xml:space="preserve">1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3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1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ІІ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 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.десятина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внутрішня політика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християнство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І. Які передумови введення християнства на Русі? Назвіть князів, які сповідали християнство до Володимира Великого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ІІ. Поясніть причини, зміст та наслідки укладення Кревської унії (1385 р.). Чому її називали „шлюбною унією”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V. Надайте відповідь на тестові завдання.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1. Хто був союзником Богдана Хмельницького у першій рік повстання: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а).Росія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Туреччина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в).Кримське ханство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Семиграддя.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ли стався Жовтневий переворот у Петрограді: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 xml:space="preserve">а).24 вересня 1917 р.;                  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20 жовтня 1917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24 жовтня 1917р.; 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25 листопада 1918 р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3.Гітлерівський план "Ост" передбачав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надання Україні в майбутньому державної незалежності, сприяння її економічному і культурному розвиткові, досягнення європейських стандартів життя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перетворення України на органічну частину Німецької держави, а українців – на її громадян, рівноправних з іншими народами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перетворення України на колоніальну країну, аграрно-сировинний придаток рейху. Місцеве населення оголошувалося людьми "третього гатунку" і підлягало фізичному знищенню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 xml:space="preserve">Література,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9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ІІІ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 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.політична роздробленість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регентство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коаліці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І. Дайте оцінку внутрішньої та зовнішньої політики київської держави за часів  Ярослава Мудрого (1019 – 1054 рр.).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ІІ. Поясніть сутність магдебургського права? Назвіть українські міста, які отримали магдебургське право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дайте відповідь на тестові завданн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Який документ проголосив автономію України у складі Російської держави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384" w:hanging="72"/>
        <w:jc w:val="both"/>
        <w:rPr/>
      </w:pPr>
      <w:r>
        <w:rPr>
          <w:i/>
          <w:sz w:val="28"/>
          <w:szCs w:val="28"/>
        </w:rPr>
        <w:t>а).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універсал Центральної Ради 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38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указ Тимчасового уряду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38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І Універсал Центральної Ради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384" w:hanging="7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.декрет більшовиків.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>2. Декларацію про державний суверенітет України прийнято: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а).24 серпня 1991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16 липня 1990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в).квітень 1985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1 грудня 1991 р.</w:t>
      </w:r>
    </w:p>
    <w:p>
      <w:pPr>
        <w:pStyle w:val="Normal"/>
        <w:ind w:left="24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3. Вкажіть, хто саме князював на Київському престолі – Олег, Ярослав, Ігор, Володимир чи Ольга в зазначений період: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а).882 – 912 рр.;                                      1).Володимир;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б).912 – 945 рр.;                                      2).Ігор;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в).945 – 965 рр.;                                      3).Ольга;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г).980 – 1015 рр.;.                                   4).Олег;</w:t>
      </w:r>
    </w:p>
    <w:p>
      <w:pPr>
        <w:pStyle w:val="TextBody"/>
        <w:spacing w:before="0" w:after="0"/>
        <w:ind w:left="120" w:hanging="0"/>
        <w:jc w:val="both"/>
        <w:rPr/>
      </w:pPr>
      <w:r>
        <w:rPr>
          <w:sz w:val="28"/>
          <w:szCs w:val="28"/>
        </w:rPr>
        <w:t>д).1019 – 1054 рр.                                   5).Ярослав.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9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аріант І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репресії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шляхта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уні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На Ваш погляд, чому саме християнство було обрано державною релігією Київської Русі? Чи сприяло це прогресивному розвитку Русі? Свою відповідь обгрунтуйте.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І. Охарактеризуйте Запорізьку Січ як козацьку державу та військову організацію.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/>
      </w:pPr>
      <w:r>
        <w:rPr>
          <w:sz w:val="28"/>
          <w:szCs w:val="28"/>
        </w:rPr>
        <w:t xml:space="preserve">1.”Збройна боротьба з Гетьманатом, демократичні свободи, 8-годинний робочий…” – програмні пункти звернення до населення України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Центральної Влади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радянського уряду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Директорії УНР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/>
      </w:pPr>
      <w:r>
        <w:rPr>
          <w:sz w:val="28"/>
          <w:szCs w:val="28"/>
        </w:rPr>
        <w:t xml:space="preserve">2. Акт злуки УНР і ЗУНР було проголошено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1 листопада 1918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22 січня 1919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25 червня 1919 р.</w:t>
      </w:r>
    </w:p>
    <w:p>
      <w:pPr>
        <w:pStyle w:val="TextBody"/>
        <w:spacing w:before="0" w:after="0"/>
        <w:ind w:left="120" w:hanging="120"/>
        <w:jc w:val="both"/>
        <w:rPr>
          <w:sz w:val="28"/>
          <w:szCs w:val="28"/>
        </w:rPr>
      </w:pPr>
      <w:r>
        <w:rPr>
          <w:sz w:val="28"/>
          <w:szCs w:val="28"/>
        </w:rPr>
        <w:t>3.Назвіть політичних союзників гетьманів: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а).П. Тетері;                         1).Польща;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І. Брюховецького;           2).Кримське ханство; </w:t>
      </w:r>
    </w:p>
    <w:p>
      <w:pPr>
        <w:pStyle w:val="TextBody"/>
        <w:spacing w:before="0" w:after="0"/>
        <w:ind w:left="120" w:hanging="0"/>
        <w:jc w:val="both"/>
        <w:rPr/>
      </w:pPr>
      <w:r>
        <w:rPr>
          <w:sz w:val="28"/>
          <w:szCs w:val="28"/>
        </w:rPr>
        <w:t>в).П. Дорошенка;                 3).Москва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.Д. Многогрішного.          4).Туреччина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тература,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аріант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полонізації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реєстрове козацтво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конфедераці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Охарактеризуйте внутрішню та зовнішню політику Галицько-Волинського князівства за часів Романа Мстиславовича (1199 – 1205 рр.). 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ІІ. Порівняйте умови Зборівського (8 серпня 1649 р.) та Білоцерківського (18 вересня 1651 р.) мирних договорів. Який із них був більш вигідний для України?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/>
      </w:pPr>
      <w:r>
        <w:rPr>
          <w:sz w:val="28"/>
          <w:szCs w:val="28"/>
        </w:rPr>
        <w:t xml:space="preserve">1.УНР була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автономною одиницею у складі Росії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незалежним національно-державним утворенням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колонією Росії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/>
      </w:pPr>
      <w:r>
        <w:rPr>
          <w:sz w:val="28"/>
          <w:szCs w:val="28"/>
        </w:rPr>
        <w:t xml:space="preserve">2.Президентом УНР був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 М. Грушевський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 П. Скоропадський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В. Винниченко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3.Встановити відповідність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i/>
          <w:sz w:val="28"/>
          <w:szCs w:val="28"/>
        </w:rPr>
        <w:t>а).22 червня 1941р.                                                     1).оборона Києва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i/>
          <w:sz w:val="28"/>
          <w:szCs w:val="28"/>
        </w:rPr>
        <w:t>б).23 - 29 червня 1941 р.                                            2).Оборона Севастополя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i/>
          <w:sz w:val="28"/>
          <w:szCs w:val="28"/>
        </w:rPr>
        <w:t>в).5 серпня - 16 жовтня 1941 р.                              3).напад Німеччини на СРСР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i/>
          <w:sz w:val="28"/>
          <w:szCs w:val="28"/>
        </w:rPr>
        <w:t>г).11 липня - 19 вересня 1943 р.                               4).оборона Одес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i/>
          <w:sz w:val="28"/>
          <w:szCs w:val="28"/>
        </w:rPr>
        <w:t xml:space="preserve">д).жовтень 1941 р -                                                 5).танковий бій у районі              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пень 1942 р.                                                          Луцьк - Броди - Рівн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9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Варіан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опозиція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Річ Посполита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греко-католицька церква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Охарактеризуйте внутрішню та зовнішню політику Галицько-Волинського князівства за часів Данила Галицького  (1238 – 1264 рр.).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ІІ. Назвіть причини укладення Богданом Хмельницьким Московського договору та його наслідки для України.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1.У якому році було ухвалено Люблінську унію: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а).547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1589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в).1569 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1598 р.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>2. Незалежність УНР було проголошено:</w:t>
      </w:r>
    </w:p>
    <w:p>
      <w:pPr>
        <w:pStyle w:val="Normal"/>
        <w:ind w:left="24" w:right="-904" w:hanging="0"/>
        <w:jc w:val="both"/>
        <w:rPr/>
      </w:pPr>
      <w:r>
        <w:rPr>
          <w:sz w:val="28"/>
          <w:szCs w:val="28"/>
        </w:rPr>
        <w:t xml:space="preserve">а).15 квітня 1917 р.;                  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25 жовтня 1917р.;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7 листопада 1917р.; 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22 січня 1918 р.</w:t>
      </w:r>
    </w:p>
    <w:p>
      <w:pPr>
        <w:pStyle w:val="TextBody"/>
        <w:spacing w:before="0" w:after="0"/>
        <w:ind w:left="120" w:hanging="120"/>
        <w:jc w:val="both"/>
        <w:rPr/>
      </w:pPr>
      <w:r>
        <w:rPr>
          <w:sz w:val="28"/>
          <w:szCs w:val="28"/>
        </w:rPr>
        <w:t>3.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суй, про кого йдеться: 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Обманом захопив Київ, убивши, згідно з „Повістю временних літ”, законних князів. Правив як регент при малолітньому спадкоємці, але поводився як повновладний володар над полянами, древлянами, сіверянами і родимичами, а з уличами і тиверцями воював”. Цей уривок з літопису розповідає про: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4"/>
        <w:gridCol w:w="1964"/>
        <w:gridCol w:w="1964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9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/>
      </w:pPr>
      <w:r>
        <w:rPr>
          <w:b/>
          <w:sz w:val="28"/>
          <w:szCs w:val="28"/>
        </w:rPr>
        <w:t xml:space="preserve">Варіан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експансія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громада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нейтралітет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Охарактеризуйте соціально-економічний та політичний розвиток українських земель у складі Речі Посполитої.    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ІІ. Охарактеризуйте епоху Руїни. З якими подіями історики пов’язують її початок?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" w:hanging="0"/>
        <w:jc w:val="both"/>
        <w:rPr/>
      </w:pPr>
      <w:r>
        <w:rPr>
          <w:sz w:val="28"/>
          <w:szCs w:val="28"/>
        </w:rPr>
        <w:t xml:space="preserve">1. Гетьманський уряд у промисловості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64"/>
        <w:jc w:val="both"/>
        <w:rPr/>
      </w:pPr>
      <w:r>
        <w:rPr>
          <w:i/>
          <w:sz w:val="28"/>
          <w:szCs w:val="28"/>
        </w:rPr>
        <w:t>а).продовжував реформаторський курс ЦР спрямований на введення „державного контролю” над виробництвом та розподілом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.започаткував проведення промисловості на соціалістичні підвалини господарювання;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відновив старі порядки в промисловості, повернув націоналізовані підприємства колишнім власникам, значно обмежив права робітників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hanging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івнічна Буковина і Придунайські українські землі увійшли до складу УРСР у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0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вересні 1939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0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червні 1940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0" w:firstLine="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.червні 1941 р. 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3.Яка назва використовувалася як для визначення форми організації державної влади Лівобережної України, так і для назви території України, що перебувала під протекторатом Росії від 1654 р. протягом другої половини 17 – 18 ст.?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92"/>
        <w:gridCol w:w="892"/>
        <w:gridCol w:w="892"/>
        <w:gridCol w:w="893"/>
        <w:gridCol w:w="893"/>
        <w:gridCol w:w="893"/>
        <w:gridCol w:w="893"/>
        <w:gridCol w:w="893"/>
        <w:gridCol w:w="8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9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0"/>
        <w:jc w:val="center"/>
        <w:rPr/>
      </w:pPr>
      <w:r>
        <w:rPr>
          <w:b/>
          <w:sz w:val="28"/>
          <w:szCs w:val="28"/>
        </w:rPr>
        <w:t xml:space="preserve">Варіан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протекторат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колонізація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автономі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Визначить причини та наслідки політичної роздробленості Русі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ІІ. Визначить основні напрямки внутрішньої та зовнішньої політики гетьмана І. Виговського (1657 – 1659 рр.) та охарактеризуйте основні положення Гадяцького договору (16 вересня 1658 р.)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hanging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мандувачем УПА в 1943 – 1945 рр. був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С Бандера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С.Ковпак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Р. Шухевич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48"/>
        <w:jc w:val="both"/>
        <w:rPr/>
      </w:pPr>
      <w:r>
        <w:rPr>
          <w:sz w:val="28"/>
          <w:szCs w:val="28"/>
        </w:rPr>
        <w:t>2.Закарпаття ввійшло до складу УРСР в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1939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1940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.1945 р. </w:t>
      </w:r>
    </w:p>
    <w:p>
      <w:pPr>
        <w:pStyle w:val="TextBody"/>
        <w:spacing w:before="0" w:after="0"/>
        <w:ind w:left="120" w:hanging="0"/>
        <w:jc w:val="both"/>
        <w:rPr/>
      </w:pPr>
      <w:r>
        <w:rPr>
          <w:sz w:val="28"/>
          <w:szCs w:val="28"/>
        </w:rPr>
        <w:t>3.Визначте назву ідеології, в центрі якої є твердження, що пріоритетом суспільного життя є забезпечення соціальної рівності та справедливості, подолання експлуатації людиною:</w:t>
      </w:r>
    </w:p>
    <w:p>
      <w:pPr>
        <w:pStyle w:val="TextBody"/>
        <w:spacing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206" w:leader="none"/>
        </w:tabs>
        <w:jc w:val="both"/>
        <w:rPr/>
      </w:pPr>
      <w:r>
        <w:rPr>
          <w:i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9.Субтельний О. Україна: історія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ІХ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держава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нейтралітет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республіка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rPr>
          <w:sz w:val="28"/>
          <w:szCs w:val="28"/>
        </w:rPr>
      </w:pPr>
      <w:r>
        <w:rPr>
          <w:sz w:val="28"/>
          <w:szCs w:val="28"/>
        </w:rPr>
        <w:t>ІІ.  Визначить  причини та передумови національно-визвольних змагань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rPr>
          <w:sz w:val="28"/>
          <w:szCs w:val="28"/>
        </w:rPr>
      </w:pPr>
      <w:r>
        <w:rPr>
          <w:sz w:val="28"/>
          <w:szCs w:val="28"/>
        </w:rPr>
        <w:t>українського народу під проводом Богдана Хмельницького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ІІ. Охарактеризуйте основні положення „Конституції...” Пилипа Орлика (гетьман України в еміграції (1710 – 1742 рр.))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TextBody"/>
        <w:spacing w:before="0" w:after="0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1.Назвіть рік загарбання Києва монголо-татарами:</w:t>
      </w:r>
    </w:p>
    <w:p>
      <w:pPr>
        <w:pStyle w:val="Normal"/>
        <w:ind w:left="-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а).1245 р.;</w:t>
      </w:r>
    </w:p>
    <w:p>
      <w:pPr>
        <w:pStyle w:val="Normal"/>
        <w:ind w:left="-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б).1242 р.;</w:t>
      </w:r>
    </w:p>
    <w:p>
      <w:pPr>
        <w:pStyle w:val="Normal"/>
        <w:ind w:left="-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в).1240 р.;</w:t>
      </w:r>
    </w:p>
    <w:p>
      <w:pPr>
        <w:pStyle w:val="Normal"/>
        <w:ind w:left="-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г).1237 р.</w:t>
      </w:r>
    </w:p>
    <w:p>
      <w:pPr>
        <w:pStyle w:val="Normal"/>
        <w:ind w:left="-24" w:right="-72" w:hanging="0"/>
        <w:jc w:val="both"/>
        <w:rPr/>
      </w:pPr>
      <w:r>
        <w:rPr>
          <w:sz w:val="28"/>
          <w:szCs w:val="28"/>
        </w:rPr>
        <w:t>2.Для означення співпраці населення завойовних держав з окупаційним режимом застосовують термін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антисемітизм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колабораціонізм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апатридизм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3.Зясуйте, чия це біографія?</w:t>
      </w:r>
    </w:p>
    <w:p>
      <w:pPr>
        <w:pStyle w:val="Normal"/>
        <w:ind w:left="24"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Виходець із знатного молдавського роду, навчався у Львівській  братській школі та університетах Західної Європи. Став архімандритом Києво-Печерського монастиря, згодом – митрополитом Київським, реформував Руську православну церкву, заснував Київську колегію”: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4"/>
        <w:gridCol w:w="1964"/>
        <w:gridCol w:w="1964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4" w:right="-9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6"/>
        <w:gridCol w:w="1636"/>
        <w:gridCol w:w="1636"/>
        <w:gridCol w:w="1636"/>
        <w:gridCol w:w="163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4" w:right="-9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Х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І.Розкрийте значення понять: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 xml:space="preserve">а).конституція; 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б).терор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left="264" w:hanging="72"/>
        <w:jc w:val="both"/>
        <w:rPr/>
      </w:pPr>
      <w:r>
        <w:rPr>
          <w:i/>
          <w:sz w:val="28"/>
          <w:szCs w:val="28"/>
        </w:rPr>
        <w:t>в).еміграці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ІІ. Визначить причини та наслідки поразки руських князів у боротьбі з монголо-татарськими завойовниками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ІІ. Проаналізуйте діяльність православних братств в Україні у ХVІ – першій половині ХVІІ ст. Як їх вплив позначився на розвитку української культури цього часу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Надайте відповідь на тестові завдання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статочне звільнення України від німецько-фашистських загарбників відбулося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28 жовтня 1944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3 липня 1944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15 серпня 1944 р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both"/>
        <w:rPr/>
      </w:pPr>
      <w:r>
        <w:rPr>
          <w:sz w:val="28"/>
          <w:szCs w:val="28"/>
        </w:rPr>
        <w:t>2.Велика Вітчизняна війна завершилась капітуляцією Німеччини: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.2 вересня 1945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.9 травня 1945 р.;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.1 вересня 1945 р.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>3.Зясуйте, біографія якої особи згадується у цій розповіді:</w:t>
      </w:r>
    </w:p>
    <w:p>
      <w:pPr>
        <w:pStyle w:val="Normal"/>
        <w:ind w:left="2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оходив з міщан м. Гусятина на Поділлі. Навчався в Острозькій колегії. Був на Січі, ходив у походи проти татар та турок. Брав участь у придушенні повстання К. Косинського, очолив успішний похід „охочих” в Молдову та Семигороддя. Став одним із керівників козацько-селянського повстання, що охопило значну частину України і Білорусь. Страчений у Варшаві.”:</w:t>
      </w:r>
    </w:p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1402"/>
        <w:gridCol w:w="1403"/>
        <w:gridCol w:w="1403"/>
        <w:gridCol w:w="1403"/>
        <w:gridCol w:w="140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" w:right="-9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206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>Література,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ку можна використовувати під час самостійної підготовки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исання контрольної робот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Большая Советская энциклопедия / Под. ред. А.М. Прохорова. – М.: Советская энциклопедия.  В 30-ти томах, 197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2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3.Історія України. / під редакцією Верстюка В.Ф. – К.: Альтернатива, 1997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 xml:space="preserve">4.Король В.І. Історія України. – К.: Феміна, 1995.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6.Полонська-Василенко Н. Історія України. У 2-х тт. – К.: Либідь, 1993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вітлична В.В. Історія України. – К.: Каравела, 2002. 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216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ловарь-справочник для учащихся общеобразовательных учебных заведений. – Донецк: Лебедь, 2000.</w:t>
      </w:r>
    </w:p>
    <w:p>
      <w:pPr>
        <w:pStyle w:val="Normal"/>
        <w:ind w:left="-96" w:firstLine="24"/>
        <w:jc w:val="center"/>
        <w:rPr/>
      </w:pPr>
      <w:r>
        <w:rPr/>
        <w:t xml:space="preserve"> </w:t>
      </w:r>
      <w:r>
        <w:rPr>
          <w:b/>
          <w:sz w:val="36"/>
          <w:szCs w:val="36"/>
        </w:rPr>
        <w:t xml:space="preserve">Контрольні  питання, що виносяться на іспит  </w:t>
      </w:r>
    </w:p>
    <w:p>
      <w:pPr>
        <w:pStyle w:val="Normal"/>
        <w:ind w:left="-96" w:firstLine="24"/>
        <w:jc w:val="center"/>
        <w:rPr>
          <w:b/>
          <w:b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 xml:space="preserve">1.Формування централізованої держави на чолі з Києвом. Перші князі, їх 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зовнішня і внутрішня політика.</w:t>
      </w:r>
    </w:p>
    <w:p>
      <w:pPr>
        <w:pStyle w:val="Style15"/>
        <w:spacing w:before="100" w:after="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2.Піднесення та розквіт Київської Русі: Володимир Великий та Ярослав Мудрий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Запровадження християнства на Русі та його історичне значення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Галицько-Волинська держава та її місце в історії України.</w:t>
      </w:r>
    </w:p>
    <w:p>
      <w:pPr>
        <w:pStyle w:val="Style15"/>
        <w:spacing w:before="100" w:after="0"/>
        <w:ind w:left="240" w:firstLine="24"/>
        <w:jc w:val="both"/>
        <w:rPr>
          <w:sz w:val="28"/>
          <w:szCs w:val="28"/>
        </w:rPr>
      </w:pPr>
      <w:r>
        <w:rPr>
          <w:sz w:val="28"/>
          <w:szCs w:val="28"/>
        </w:rPr>
        <w:t>5.Литовсько-Руська держава: формування, устрій, суспільно-політичні відносини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Польська експансія на українські землі в другій половині ХІV – у середині 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 xml:space="preserve">ХVІІ ст. Люблінська 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Берестейська унії, причини та наслідки.</w:t>
      </w:r>
    </w:p>
    <w:p>
      <w:pPr>
        <w:pStyle w:val="Style15"/>
        <w:spacing w:before="100" w:after="0"/>
        <w:ind w:left="264" w:hanging="0"/>
        <w:jc w:val="both"/>
        <w:rPr/>
      </w:pPr>
      <w:r>
        <w:rPr>
          <w:sz w:val="28"/>
          <w:szCs w:val="28"/>
        </w:rPr>
        <w:t>7.Причини та передумови національно-визвольних змагань українського народу під проводом Богдана Хмельницького.</w:t>
      </w:r>
    </w:p>
    <w:p>
      <w:pPr>
        <w:pStyle w:val="Style15"/>
        <w:spacing w:before="100" w:after="0"/>
        <w:ind w:left="312" w:hanging="24"/>
        <w:jc w:val="both"/>
        <w:rPr/>
      </w:pPr>
      <w:r>
        <w:rPr>
          <w:sz w:val="28"/>
          <w:szCs w:val="28"/>
        </w:rPr>
        <w:t>8.Ліквідація польсько-шляхетського режиму в Україні в 1648-1649 рр. Становлення української національної держави.</w:t>
      </w:r>
    </w:p>
    <w:p>
      <w:pPr>
        <w:pStyle w:val="Style15"/>
        <w:spacing w:before="100" w:after="0"/>
        <w:ind w:left="240" w:firstLine="24"/>
        <w:jc w:val="both"/>
        <w:rPr/>
      </w:pPr>
      <w:r>
        <w:rPr>
          <w:sz w:val="28"/>
          <w:szCs w:val="28"/>
        </w:rPr>
        <w:t>9.Воєнні дії між Україною і Польщею в 1650-1653 рр. Білоцерківський договір. Битва під Батогом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10.Українсько-московська угода 1654 р., її причини та наслідки.</w:t>
      </w:r>
    </w:p>
    <w:p>
      <w:pPr>
        <w:pStyle w:val="Style15"/>
        <w:spacing w:before="100" w:after="0"/>
        <w:ind w:left="336" w:hanging="72"/>
        <w:jc w:val="both"/>
        <w:rPr>
          <w:sz w:val="28"/>
          <w:szCs w:val="28"/>
        </w:rPr>
      </w:pPr>
      <w:r>
        <w:rPr>
          <w:sz w:val="28"/>
          <w:szCs w:val="28"/>
        </w:rPr>
        <w:t>11.Загострення кризи української державності у 1657 – 1663 рр. Гетьманування</w:t>
      </w:r>
    </w:p>
    <w:p>
      <w:pPr>
        <w:pStyle w:val="Style15"/>
        <w:spacing w:before="100" w:after="0"/>
        <w:ind w:first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а Виговського та Юрія Хмельницького. 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12.Поділ України на Лівобережну та Правобережну. Гетьман П. Дорошенко.</w:t>
      </w:r>
    </w:p>
    <w:p>
      <w:pPr>
        <w:pStyle w:val="Style15"/>
        <w:spacing w:before="100" w:after="0"/>
        <w:ind w:first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Козацько-гетьманська держава наприкінці ХVІІ – початку ХVІІІ ст. </w:t>
      </w:r>
    </w:p>
    <w:p>
      <w:pPr>
        <w:pStyle w:val="Style15"/>
        <w:spacing w:before="100" w:after="0"/>
        <w:ind w:firstLine="264"/>
        <w:jc w:val="both"/>
        <w:rPr>
          <w:sz w:val="28"/>
          <w:szCs w:val="28"/>
        </w:rPr>
      </w:pPr>
      <w:r>
        <w:rPr>
          <w:sz w:val="28"/>
          <w:szCs w:val="28"/>
        </w:rPr>
        <w:t>Гетьман І. Мазепа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14.Обмеження та скасування політичної автономії України (1709 – 1781 рр.).</w:t>
      </w:r>
    </w:p>
    <w:p>
      <w:pPr>
        <w:pStyle w:val="Style15"/>
        <w:spacing w:before="100" w:after="0"/>
        <w:ind w:first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Становище Правобережної України в складі Польської держави в другій 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половині ХVІІ – першій половині ХVІІІ ст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 xml:space="preserve">16.Україна в першій світовій війні.  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17.Визвольні змагання в Україні 1917 – 1921 рр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18.Радянська Україна в 1920-ті – 1930-ті рр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19.Західно-українські землі під іноземною владою у міжвоєнний період.</w:t>
      </w:r>
    </w:p>
    <w:p>
      <w:pPr>
        <w:pStyle w:val="Style15"/>
        <w:spacing w:before="100" w:after="0"/>
        <w:ind w:left="288" w:hanging="24"/>
        <w:jc w:val="both"/>
        <w:rPr/>
      </w:pPr>
      <w:r>
        <w:rPr>
          <w:sz w:val="28"/>
          <w:szCs w:val="28"/>
        </w:rPr>
        <w:t>20.Пакт Молотова – Ріббентропа (1939 р.). Приєднання західноукраїнських земель до УРСР.</w:t>
      </w:r>
    </w:p>
    <w:p>
      <w:pPr>
        <w:pStyle w:val="Style15"/>
        <w:spacing w:before="100" w:after="0"/>
        <w:ind w:left="288" w:hanging="24"/>
        <w:jc w:val="both"/>
        <w:rPr/>
      </w:pPr>
      <w:r>
        <w:rPr>
          <w:sz w:val="28"/>
          <w:szCs w:val="28"/>
        </w:rPr>
        <w:t>21.Початок німецько-радянської війни. Встановлення фашистського окупаційного режиму в Україні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22.Рух опору на території України під час Другої світової війни.</w:t>
      </w:r>
    </w:p>
    <w:p>
      <w:pPr>
        <w:pStyle w:val="Style15"/>
        <w:spacing w:before="100" w:after="0"/>
        <w:ind w:left="240" w:firstLine="24"/>
        <w:jc w:val="both"/>
        <w:rPr/>
      </w:pPr>
      <w:r>
        <w:rPr>
          <w:sz w:val="28"/>
          <w:szCs w:val="28"/>
        </w:rPr>
        <w:t>23.Суспільно-політичне та економічне становище України в період хрущовської відлиги”.</w:t>
      </w:r>
    </w:p>
    <w:p>
      <w:pPr>
        <w:pStyle w:val="Style15"/>
        <w:spacing w:before="100" w:after="0"/>
        <w:ind w:left="264" w:hanging="0"/>
        <w:jc w:val="both"/>
        <w:rPr/>
      </w:pPr>
      <w:r>
        <w:rPr>
          <w:sz w:val="28"/>
          <w:szCs w:val="28"/>
        </w:rPr>
        <w:t>24.Наростання кризових явищ у соціально-економічному житті України в другій половині 1960-х – середині 80-х рр.</w:t>
      </w:r>
    </w:p>
    <w:p>
      <w:pPr>
        <w:pStyle w:val="Style15"/>
        <w:spacing w:before="100" w:after="0"/>
        <w:ind w:firstLine="264"/>
        <w:jc w:val="both"/>
        <w:rPr/>
      </w:pPr>
      <w:r>
        <w:rPr>
          <w:sz w:val="28"/>
          <w:szCs w:val="28"/>
        </w:rPr>
        <w:t>25.Суперечливість перебудованих процесів в Україні.</w:t>
      </w:r>
    </w:p>
    <w:p>
      <w:pPr>
        <w:pStyle w:val="Style15"/>
        <w:spacing w:before="100" w:after="0"/>
        <w:ind w:left="312" w:hanging="48"/>
        <w:jc w:val="both"/>
        <w:rPr/>
      </w:pPr>
      <w:r>
        <w:rPr>
          <w:sz w:val="28"/>
          <w:szCs w:val="28"/>
        </w:rPr>
        <w:t>26.Україна в період утвердження національної державності. Президент Леонід Кравчук.</w:t>
      </w:r>
    </w:p>
    <w:p>
      <w:pPr>
        <w:pStyle w:val="Style15"/>
        <w:spacing w:before="100" w:after="0"/>
        <w:ind w:left="192" w:firstLine="72"/>
        <w:jc w:val="both"/>
        <w:rPr>
          <w:sz w:val="28"/>
          <w:szCs w:val="28"/>
        </w:rPr>
      </w:pPr>
      <w:r>
        <w:rPr>
          <w:sz w:val="28"/>
          <w:szCs w:val="28"/>
        </w:rPr>
        <w:t>27.Проблеми соціально-економічного та політичного реформування українського суспільства (1994 – 2004 рр.). Президент Леонід Кучма.</w:t>
      </w:r>
    </w:p>
    <w:p>
      <w:pPr>
        <w:pStyle w:val="Style15"/>
        <w:spacing w:before="100" w:after="0"/>
        <w:ind w:left="264" w:hanging="0"/>
        <w:jc w:val="both"/>
        <w:rPr>
          <w:sz w:val="28"/>
          <w:szCs w:val="28"/>
        </w:rPr>
      </w:pPr>
      <w:r>
        <w:rPr>
          <w:sz w:val="28"/>
          <w:szCs w:val="28"/>
        </w:rPr>
        <w:t>28.Соціально-економічний та політичний розвиток України (2004 – 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р.). Президент Віктор Ющенко.</w:t>
      </w:r>
    </w:p>
    <w:p>
      <w:pPr>
        <w:pStyle w:val="Style15"/>
        <w:spacing w:before="100" w:after="0"/>
        <w:ind w:left="240" w:firstLine="24"/>
        <w:jc w:val="both"/>
        <w:rPr/>
      </w:pPr>
      <w:r>
        <w:rPr>
          <w:sz w:val="28"/>
          <w:szCs w:val="28"/>
        </w:rPr>
        <w:t>29.Соціально-економічний та політичний розвиток України на сучасному етапі.</w:t>
      </w:r>
    </w:p>
    <w:p>
      <w:pPr>
        <w:pStyle w:val="Style15"/>
        <w:spacing w:before="100" w:after="0"/>
        <w:ind w:firstLine="264"/>
        <w:jc w:val="both"/>
        <w:rPr>
          <w:sz w:val="28"/>
          <w:szCs w:val="28"/>
        </w:rPr>
      </w:pPr>
      <w:r>
        <w:rPr>
          <w:sz w:val="28"/>
          <w:szCs w:val="28"/>
        </w:rPr>
        <w:t>30.Еміграція українців за кордон, її причини та наслідки.</w:t>
      </w:r>
    </w:p>
    <w:p>
      <w:pPr>
        <w:pStyle w:val="Style15"/>
        <w:spacing w:before="100" w:after="0"/>
        <w:ind w:first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567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ерелік літератур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1.Бойко О.Д. Історія України. – К.: ВЦ „Академія”, 1997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 xml:space="preserve">2.Борисенко В.Й. Курс української історії. – К.: Либідь, 1996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 xml:space="preserve">3.айдук А.Ф. Історія України, - К.: Либідь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4.Грушевський Михайло Сергійович. Ілюстрована історія України / Йосип Брояк (упоряд.). — Нове доп. видання — Донецьк : ТОВ ПКФ "БАО", 2003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5.Губарев В. Історія України: Конспект лекцій для студ. і викл.. — Донецьк : ТОВ ВКФ "БАО", 2008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 xml:space="preserve">6.Зайцев Ю., Баран В., Грицак Я. та ін. Історія України. – Львів : Світ, 2002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7.Історія України в особах XIX-XX ст. – К.: Україна, 1995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8.Історія України. Документи. Матеріали: Посібник / Віктор Юхимович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hanging="0"/>
        <w:jc w:val="both"/>
        <w:rPr/>
      </w:pPr>
      <w:r>
        <w:rPr>
          <w:sz w:val="28"/>
          <w:szCs w:val="28"/>
        </w:rPr>
        <w:t xml:space="preserve">Король (уклад., комент.). — К. : Видавничий центр "Академія", 2002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Історія України: Навч. посібник. — К. : Віпол, 1998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0.Історія України. / під редакцією Верстюка В.Ф. - К.: Альтернатива, 1997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  <w:lang w:val="ru-RU"/>
        </w:rPr>
        <w:t>11.Краткий словарь современных понятий и терминов. – М.: Республика, 199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12.Крип’якевич І.П. Історія України. — Львів: Світ, 1990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13.Король В.І. Історія України. – К.: Феміна, 1995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14.Котляр М.,  Кульчицький С. Довідник з історії України. – К.: Україна,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.  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</w:rPr>
      </w:pPr>
      <w:r>
        <w:rPr>
          <w:sz w:val="28"/>
          <w:szCs w:val="28"/>
        </w:rPr>
        <w:t>15.Лановик Б. Д. Історія України – К.: Знання, 2001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6.Малий словник історі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Під ред. В. Смолія. – К.: Либідь, 1997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 xml:space="preserve">17.Світлична В.В. Історія України. – К.: Каравела, 2002. – 304 с. 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left="-48" w:firstLine="336"/>
        <w:jc w:val="both"/>
        <w:rPr/>
      </w:pPr>
      <w:r>
        <w:rPr>
          <w:sz w:val="28"/>
          <w:szCs w:val="28"/>
        </w:rPr>
        <w:t>18.Субтельний О. Україна: історія. - К.: Либідь, 1993.</w:t>
      </w:r>
    </w:p>
    <w:sectPr>
      <w:footerReference w:type="default" r:id="rId2"/>
      <w:type w:val="nextPage"/>
      <w:pgSz w:w="11906" w:h="16838"/>
      <w:pgMar w:left="1224" w:right="1082" w:gutter="0" w:header="0" w:top="1168" w:footer="709" w:bottom="1168"/>
      <w:pgNumType w:start="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86"/>
        </w:tabs>
        <w:ind w:left="16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8"/>
        </w:tabs>
        <w:ind w:left="16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5:29:00Z</dcterms:created>
  <dc:creator>Света</dc:creator>
  <dc:description/>
  <cp:keywords/>
  <dc:language>en-US</dc:language>
  <cp:lastModifiedBy>1111</cp:lastModifiedBy>
  <cp:lastPrinted>2013-09-29T19:02:00Z</cp:lastPrinted>
  <dcterms:modified xsi:type="dcterms:W3CDTF">2013-09-29T17:28:00Z</dcterms:modified>
  <cp:revision>30</cp:revision>
  <dc:subject/>
  <dc:title>обложка</dc:title>
</cp:coreProperties>
</file>