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РЕХІДНЕ  УЧИЛИЩ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ім. О.І. МАРІНЕСКА ОНМ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.начальника училищ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вчальної робот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А.О.Чебан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«___» ______________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р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тодична розробк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 предмету: </w:t>
      </w:r>
      <w:r>
        <w:rPr>
          <w:b/>
          <w:i/>
          <w:sz w:val="32"/>
          <w:szCs w:val="32"/>
          <w:lang w:val="uk-UA"/>
        </w:rPr>
        <w:t>«Управління судном»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ма: </w:t>
      </w:r>
      <w:r>
        <w:rPr>
          <w:sz w:val="36"/>
          <w:szCs w:val="36"/>
          <w:lang w:val="uk-UA"/>
        </w:rPr>
        <w:t xml:space="preserve">Контрольні роботи для учнів </w:t>
      </w: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курсу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дноводійного відділення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очної форми навч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е: викладаче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ої категорії, КДП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шніковим Є.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а і затверджен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ристання на лекціях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курсу з/в – циклової комісією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Протокол №1 «</w:t>
      </w:r>
      <w:r>
        <w:rPr>
          <w:sz w:val="28"/>
          <w:szCs w:val="28"/>
          <w:u w:val="single"/>
          <w:lang w:val="uk-UA"/>
        </w:rPr>
        <w:t>30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u w:val="single"/>
          <w:lang w:val="uk-UA"/>
        </w:rPr>
        <w:t>08</w:t>
      </w:r>
      <w:r>
        <w:rPr>
          <w:sz w:val="28"/>
          <w:szCs w:val="28"/>
          <w:lang w:val="uk-UA"/>
        </w:rPr>
        <w:t>.2013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 відділенням _________ О.М. Пихтєє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Одесса-2013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Вариант №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РДО – перевести азбукой Морзе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ход Палома зпт подимите свои позывные сигналы тчк Укажите  свои координаты зпт широту и долгот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i/>
          <w:sz w:val="28"/>
          <w:szCs w:val="28"/>
          <w:lang w:val="uk-UA"/>
        </w:rPr>
        <w:t>км Фокшин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Разобрать звуковые сигналы:</w:t>
      </w:r>
      <w:r>
        <w:rPr>
          <w:sz w:val="28"/>
          <w:szCs w:val="28"/>
          <w:lang w:val="uk-UA"/>
        </w:rPr>
        <w:t xml:space="preserve"> а)Судов на мели </w:t>
      </w:r>
      <w:r>
        <w:rPr>
          <w:rFonts w:cs="Arial" w:ascii="Arial" w:hAnsi="Arial"/>
          <w:sz w:val="28"/>
          <w:szCs w:val="28"/>
          <w:lang w:val="uk-UA"/>
        </w:rPr>
        <w:t xml:space="preserve">&gt; </w:t>
      </w:r>
      <w:r>
        <w:rPr>
          <w:sz w:val="28"/>
          <w:szCs w:val="28"/>
          <w:lang w:val="uk-UA"/>
        </w:rPr>
        <w:t>и</w:t>
      </w:r>
      <w:r>
        <w:rPr>
          <w:rFonts w:cs="Arial" w:ascii="Arial" w:hAnsi="Arial"/>
          <w:sz w:val="28"/>
          <w:szCs w:val="28"/>
          <w:lang w:val="uk-UA"/>
        </w:rPr>
        <w:t xml:space="preserve"> &lt; </w:t>
      </w:r>
      <w:r>
        <w:rPr>
          <w:sz w:val="28"/>
          <w:szCs w:val="28"/>
          <w:lang w:val="uk-UA"/>
        </w:rPr>
        <w:t>100 м (коло колом, гонгом, свистком) б)Судов на ходу – имеющих ход относительно воды и не имеющих хо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Дать формулировку и практическое значение </w:t>
      </w:r>
      <w:r>
        <w:rPr>
          <w:sz w:val="28"/>
          <w:szCs w:val="28"/>
          <w:lang w:val="uk-UA"/>
        </w:rPr>
        <w:t xml:space="preserve"> Правила №7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МППСС – 72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Вариант 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РДО – перевести азбукой Морзе: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 судам двтчк прошу оказать немедленную помощь тчк у меня пожар зпт имеются жертвы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>км Гузенко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Разобрать звукове сигналы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Судов при расхождении с работающими земснарядами, находящемся на Вашем пу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Судов на якоре </w:t>
      </w:r>
      <w:r>
        <w:rPr>
          <w:rFonts w:cs="Arial" w:ascii="Arial" w:hAnsi="Arial"/>
          <w:sz w:val="28"/>
          <w:szCs w:val="28"/>
          <w:lang w:val="uk-UA"/>
        </w:rPr>
        <w:t xml:space="preserve">&gt; и &lt; 100 </w:t>
      </w:r>
      <w:r>
        <w:rPr>
          <w:sz w:val="28"/>
          <w:szCs w:val="28"/>
          <w:lang w:val="uk-UA"/>
        </w:rPr>
        <w:t>м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локол, гонг, свисток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ать формулировку и практическое значение</w:t>
      </w:r>
      <w:r>
        <w:rPr>
          <w:sz w:val="28"/>
          <w:szCs w:val="28"/>
        </w:rPr>
        <w:t xml:space="preserve">  Правила №13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ППСС-72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Вариант №3</w:t>
      </w:r>
    </w:p>
    <w:p>
      <w:pPr>
        <w:pStyle w:val="Normal"/>
        <w:spacing w:lineRule="auto" w:line="360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РДО – перевести азбукой морзе: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 вам приближается  тропический циклон тчк Примите срочно меры безопасности тчк Центр циклона рядом с Вами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лужба безопасност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оловьев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Разобрать звукове сигналы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uk-UA" w:eastAsia="en-US"/>
        </w:rPr>
      </w:pPr>
      <w:r>
        <w:rPr>
          <w:b/>
          <w:i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114300" cy="5715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2pt;margin-top:8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. №9        «Плавание в узостях» - Судов , намериваю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. №34       произвести обгон в узкост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удов на м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  <w:sz w:val="28"/>
          <w:szCs w:val="28"/>
          <w:u w:val="single"/>
        </w:rPr>
        <w:t>Дать формулировку и практическое значение</w:t>
      </w:r>
      <w:r>
        <w:rPr>
          <w:sz w:val="28"/>
          <w:szCs w:val="28"/>
        </w:rPr>
        <w:t xml:space="preserve"> Првила №14, МППСС-72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еподаватель В.К., УПС, КДП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Шапошников Е.И.</w:t>
      </w:r>
      <w:r>
        <w:rPr>
          <w:sz w:val="28"/>
          <w:szCs w:val="28"/>
          <w:lang w:val="uk-UA"/>
        </w:rPr>
        <w:t>/</w:t>
      </w:r>
    </w:p>
    <w:p>
      <w:pPr>
        <w:pStyle w:val="Normal"/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РЕХІДНЕ  УЧИЛ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м. О.І. МАРІНЕСКА ОН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.начальника училищ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вчальної робот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_______________ А.О.Чебан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__________ 2013р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тодична розробк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 предмету: </w:t>
      </w:r>
      <w:r>
        <w:rPr>
          <w:b/>
          <w:i/>
          <w:sz w:val="32"/>
          <w:szCs w:val="32"/>
          <w:lang w:val="uk-UA"/>
        </w:rPr>
        <w:t>«Управління судном»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ма: </w:t>
      </w:r>
      <w:r>
        <w:rPr>
          <w:sz w:val="36"/>
          <w:szCs w:val="36"/>
          <w:lang w:val="uk-UA"/>
        </w:rPr>
        <w:t xml:space="preserve">Контрольні роботи для учнів </w:t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курсу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Судноводійного відділення,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очної форми навч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е: викладаче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ої категорії, КДП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шніковим Є.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а і затверджен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ристання на лекціях</w:t>
      </w:r>
    </w:p>
    <w:p>
      <w:pPr>
        <w:pStyle w:val="Normal"/>
        <w:jc w:val="right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курсу з/в – циклової комісією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Протокол №1 «</w:t>
      </w:r>
      <w:r>
        <w:rPr>
          <w:sz w:val="28"/>
          <w:szCs w:val="28"/>
          <w:u w:val="single"/>
          <w:lang w:val="uk-UA"/>
        </w:rPr>
        <w:t>30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u w:val="single"/>
          <w:lang w:val="uk-UA"/>
        </w:rPr>
        <w:t>08</w:t>
      </w:r>
      <w:r>
        <w:rPr>
          <w:sz w:val="28"/>
          <w:szCs w:val="28"/>
          <w:lang w:val="uk-UA"/>
        </w:rPr>
        <w:t>.2013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 відділенням _________ О.М. Пихтєє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Одесса-2013 р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ариант №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писать русскими кодовые слова однобуквенных сигналов (сигналы безопасности):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Мне нужен лоцман» -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Я изменяю свой курс влево» -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Остановите немедленно свое судно» -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Мои сети зацепились за препятствие» -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Меня дрейфует на якоре» -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ППСС-72 г : -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ь формулировку и практическое значение Пр.№2.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писать Правило №10 – Какие суда могут использовать зону прибрежного плавания, зону разделения движения судов?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писать и дать схему огней и знаков судов, лишенных возможности управляться.</w:t>
      </w:r>
    </w:p>
    <w:p>
      <w:pPr>
        <w:pStyle w:val="ListParagraph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вриант №2</w:t>
      </w:r>
    </w:p>
    <w:p>
      <w:pPr>
        <w:pStyle w:val="ListParagraph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писать русскими буквами кодовые слова однобуквенных сигналов (сигналы безопасности):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Я изменяю свой курс вправо» - 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Мне необходима медицинская помощь» - 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У меня есть на борту лоцман» -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Я выбираю сети (рыболовное судно) – 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Я хочу  установить связь с Вами» -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ППСС-72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йте формулировку и практическое значение Правила №5, МПСС-72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Правило №3, МППСС-72 терминов:</w:t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дно ограничено в возможности маневрировать»,</w:t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дно лишенное возможности управляться»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и дать схему огней и знаков судов, занятых буксировкой малозаметных полупогруженных судов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ариант №</w:t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3</w:t>
      </w:r>
    </w:p>
    <w:p>
      <w:pPr>
        <w:pStyle w:val="ListParagraph"/>
        <w:tabs>
          <w:tab w:val="clear" w:pos="708"/>
          <w:tab w:val="left" w:pos="785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писать русскими буквами кодовые слова однобуквенных сигналов (сигналы безопасности)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овек за бортом» -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 выметываю сети» -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!Вы идете к опасности» -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а» -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и  движители работы на задний ход»</w:t>
      </w:r>
    </w:p>
    <w:p>
      <w:pPr>
        <w:pStyle w:val="ListParagraph"/>
        <w:tabs>
          <w:tab w:val="clear" w:pos="708"/>
          <w:tab w:val="left" w:pos="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85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айте формулировку и практическое значение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№8, МППСС-72г – «Какие действия судоводителя считаются наиболее эффективным для предупреждения столкновения»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№6,МППСС – 72 г.  – «Сформулировать и описать практическое значение 6 (шести)  факторов, которые должны быть в числе тех, которые надлежит учитывать при выборе безопасной скорости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8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исать и дать схему огней и знако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удов ограниченных в возможности маневрировать на ходу и на якоре.    </w:t>
      </w:r>
    </w:p>
    <w:p>
      <w:pPr>
        <w:pStyle w:val="ListParagraph"/>
        <w:tabs>
          <w:tab w:val="clear" w:pos="708"/>
          <w:tab w:val="left" w:pos="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85" w:leader="none"/>
        </w:tabs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подаватель Высшей категории</w:t>
        <w:br/>
        <w:t xml:space="preserve">      Капитан дальнего плавания</w:t>
      </w:r>
    </w:p>
    <w:p>
      <w:pPr>
        <w:pStyle w:val="ListParagraph"/>
        <w:tabs>
          <w:tab w:val="clear" w:pos="708"/>
          <w:tab w:val="left" w:pos="785" w:leader="none"/>
        </w:tabs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/Шапошников Е.И./</w:t>
      </w:r>
    </w:p>
    <w:p>
      <w:pPr>
        <w:pStyle w:val="ListParagraph"/>
        <w:tabs>
          <w:tab w:val="clear" w:pos="708"/>
          <w:tab w:val="left" w:pos="785" w:leader="none"/>
        </w:tabs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24"/>
        </w:tabs>
        <w:ind w:left="152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/>
      <w:sz w:val="28"/>
      <w:szCs w:val="28"/>
      <w:u w:val="none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2z1">
    <w:name w:val="WW8Num22z1"/>
    <w:qFormat/>
    <w:rPr>
      <w:b w:val="false"/>
      <w:sz w:val="28"/>
      <w:szCs w:val="28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28:00Z</dcterms:created>
  <dc:creator>User</dc:creator>
  <dc:description/>
  <cp:keywords/>
  <dc:language>en-US</dc:language>
  <cp:lastModifiedBy>Люда</cp:lastModifiedBy>
  <dcterms:modified xsi:type="dcterms:W3CDTF">2015-09-07T06:37:00Z</dcterms:modified>
  <cp:revision>15</cp:revision>
  <dc:subject/>
  <dc:title> МІНІСТЕРСТВО ОСВІТИ І НАУКИ УКРАЇНИ</dc:title>
</cp:coreProperties>
</file>