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НІ ВКАЗІВКИ  ДО ВИВЧЕННЯ ДИСЦИПЛІНИ «АНГЛІЙСЬКА МОВА(за професійним спрямуванням)» і РЕКОМЕНДАЦІЇ ДЛЯ ПІДГОТОВКИ ДО АУДИТОРНОЇ КОНТРОЛЬНОЇ РОБОТИ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для студентів 1-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курс</w:t>
      </w:r>
      <w:r>
        <w:rPr>
          <w:b/>
          <w:sz w:val="28"/>
          <w:szCs w:val="28"/>
          <w:lang w:val="ru-RU"/>
        </w:rPr>
        <w:t>ів</w:t>
      </w:r>
      <w:r>
        <w:rPr>
          <w:b/>
          <w:sz w:val="28"/>
          <w:szCs w:val="28"/>
        </w:rPr>
        <w:t xml:space="preserve"> заочного відділення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Спеціальності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удноводіння на морських шляхах»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Експлуатація суднових енергетичних установок»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рганізація перевезень і перевантажень на водному транспорті»</w:t>
      </w:r>
    </w:p>
    <w:p>
      <w:pPr>
        <w:pStyle w:val="Style16"/>
        <w:jc w:val="center"/>
        <w:rPr/>
      </w:pPr>
      <w:r>
        <w:rPr>
          <w:b/>
          <w:i/>
          <w:sz w:val="28"/>
          <w:szCs w:val="28"/>
        </w:rPr>
        <w:t xml:space="preserve">«Експлуатація засобів механізації та автоматизації перевантажувальних робіт» 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/>
        <w:ind w:left="0" w:hanging="0"/>
        <w:jc w:val="right"/>
        <w:rPr/>
      </w:pPr>
      <w:r>
        <w:rPr>
          <w:sz w:val="28"/>
          <w:szCs w:val="28"/>
        </w:rPr>
        <w:t>Розроблено старшим викладачем, викладачем-методистом англійської мови Куліковою І.Я.</w:t>
      </w:r>
    </w:p>
    <w:p>
      <w:pPr>
        <w:pStyle w:val="Style16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Методичні вказівки розглянуто і схвалено на засіданні предметної комісії англійської мови.</w:t>
      </w:r>
    </w:p>
    <w:p>
      <w:pPr>
        <w:pStyle w:val="Style16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1 від 16 вересня 2014 р.</w:t>
      </w:r>
    </w:p>
    <w:p>
      <w:pPr>
        <w:pStyle w:val="Style16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ВКАЗІВКИ ДО ВИКОНАННЯ САМОСТІЙНОЇ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глійська мова – офіційна мова у роботі професійного моряка на суднах дальнього плавання, отже англійська мова – одна з найголовніших дисциплін у морехідному училищ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ловною задачею курсу є досягнення студентами рівня практичного оволодіння мовою – вміння вести бесіду на службові та побутові теми, читання художньої  та  професійної літератури, робота з документами та інші види діяльності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В умовах заочного навчання рекомендовано робити акцент на самостійній роботі над англійською мовою –  читати англійську літературу, джерела за своїм фахом з метою здобуття інформації. Робота під керівництвом викладача передбачається тільки під час сесії на практичних заняття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Самостійне вивчення студентом-заочником англійської мови включає</w:t>
      </w:r>
      <w:r>
        <w:rPr>
          <w:sz w:val="28"/>
          <w:szCs w:val="28"/>
          <w:lang w:val="ru-RU"/>
        </w:rPr>
        <w:t>: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Робо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 підручником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тання додаткової літератури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ання мультимедійних засобів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Відвідування консультацій, оглядових лекцій, практичних занять під час сесії, написання аудиторної контрольної роботи, здача заліку.</w:t>
      </w:r>
    </w:p>
    <w:p>
      <w:pPr>
        <w:pStyle w:val="Normal"/>
        <w:ind w:firstLine="360"/>
        <w:rPr/>
      </w:pPr>
      <w:r>
        <w:rPr>
          <w:sz w:val="28"/>
          <w:szCs w:val="28"/>
        </w:rPr>
        <w:t>Вивчення матеріалу кожного розділу підручника слід проводити у наступній послідовності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проробити фонетичний матеріал і виконати усі вправ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вивчити граматичний матеріал, який є у граматичному довіднику і виконати  усі граматичні вправи на вивчаєму тем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вивчити нові слова і кілька разів прочитати текст уроку мовчки, потім уголос, добиваючись фонетично правильного читання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після фонетичної відробки читання, необхідно перечитати текст мовчки, потім уголос, перекласти, відповісти на запитання і переказати його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письмово виконати лексичні і лексико - граматичні вправи урок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виконати вправи на розвиток навичок усного мовлення;</w:t>
      </w:r>
    </w:p>
    <w:p>
      <w:pPr>
        <w:pStyle w:val="Normal"/>
        <w:ind w:firstLine="708"/>
        <w:rPr/>
      </w:pPr>
      <w:r>
        <w:rPr>
          <w:sz w:val="28"/>
          <w:szCs w:val="28"/>
        </w:rPr>
        <w:t>Щодо додаткового читання, рекомендуються адаптовані книжки для учнів, які починають вивчення англійської мови. При читання слід знаходити у словнику значення не всіх незнайомих слів, а лише тих ключових, які необхідні для розуміння загального змісту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чну допомогу у підготовці до написання контрольної роботи та здачі заліку мають консультації, які кожний викладач проводитиме протягом року згідно графіку і практичні заняття під час се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ормою контролю результатів самостійної роботи заочника та знань, отриманих на практичних заняттях є </w:t>
      </w:r>
      <w:r>
        <w:rPr>
          <w:b/>
          <w:i/>
          <w:sz w:val="28"/>
          <w:szCs w:val="28"/>
        </w:rPr>
        <w:t>аудиторна контрольна робота</w:t>
      </w:r>
      <w:r>
        <w:rPr>
          <w:sz w:val="28"/>
          <w:szCs w:val="28"/>
        </w:rPr>
        <w:t>, яка проводиться згідно навчальної робочої програми</w:t>
      </w:r>
      <w:r>
        <w:rPr>
          <w:sz w:val="28"/>
          <w:szCs w:val="28"/>
          <w:lang w:val="ru-RU"/>
        </w:rPr>
        <w:t xml:space="preserve"> за</w:t>
      </w:r>
      <w:r>
        <w:rPr>
          <w:sz w:val="28"/>
          <w:szCs w:val="28"/>
        </w:rPr>
        <w:t xml:space="preserve"> спеціа</w:t>
      </w:r>
      <w:r>
        <w:rPr>
          <w:sz w:val="28"/>
          <w:szCs w:val="28"/>
          <w:lang w:val="ru-RU"/>
        </w:rPr>
        <w:t>льністю</w:t>
      </w:r>
      <w:r>
        <w:rPr>
          <w:sz w:val="28"/>
          <w:szCs w:val="28"/>
        </w:rPr>
        <w:t xml:space="preserve"> і напряму підготовки. Це етап процесу навчання перед рубіжним контролем – заліком, передбаченим навчальним плано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иконання аудиторної контрольної роботи передбачається розкладом під час екзаменаційної сесії після проведення практичних заня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бота проводиться у письмовій формі та містить завдання, які дозволяють продемонструвати теоретичні знання і практичні вміння студента згідно навчальної програми. Завдання контрольної роботи забезпечують максимальну індивідуалізацію контролю засвоєння студентом-заочником навчального матеріалу дисципліни «Англійська мова» Формування завдань, їх кількість визначаються викладачем і затверджуються на засіданні предметної комісії англійської мови. Загальна тривалість аудиторної контрольної роботи складає 2 академічні годи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гальна оцінка роботи («зараховано»; «незараховано») ставиться викладачем у відомість, яку видає методист заочного відділення. Після проведення аудиторної контрольної роботи, оформлена залікова відомість повертається у навчальний відділ. Знищення аудиторних контрольних робіт разом з рецензіями оформлюється актом на знищення. Виконання аудиторної контрольної роботи студентами-заочниками, які не з’явилися у день її проведення згідно розкладу проведення контрольної роботи, а також повторне виконання незарахованих робіт здійснюється у спеціально встановленні дні для ліквідації заборгованост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Під час виконання аудиторної контрольної роботи студент – заочник може покладатися на консультативну підтримку викладач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ій оцінювання аудиторної контрольної роботи</w:t>
      </w:r>
    </w:p>
    <w:p>
      <w:pPr>
        <w:pStyle w:val="Normal"/>
        <w:ind w:firstLine="708"/>
        <w:rPr/>
      </w:pPr>
      <w:r>
        <w:rPr>
          <w:sz w:val="28"/>
          <w:szCs w:val="28"/>
        </w:rPr>
        <w:t>Аудиторна контрольна робота оцінюється за системою «зараховано», «незараховано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Незарахована аудиторна контрольна робота – це не опанування граматичним та лексичним матеріалом, передбаченим навчальною програмою дисципліни «Англійська мова(за професійним спрямуванням)». Студент робить багато (10-11) грубих граматичних помилок, не володіє письм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 до заліку з англійської мови</w:t>
      </w:r>
      <w:r>
        <w:rPr>
          <w:b/>
          <w:sz w:val="28"/>
          <w:szCs w:val="28"/>
          <w:lang w:val="ru-RU"/>
        </w:rPr>
        <w:t xml:space="preserve">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і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заліку допускаються студенти – заочники, які виконали програму самостійної та аудиторної робо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лік складається із трьох типів завдань, спрямованих на перевірку знань трьох аспектів мовленнєвої діяльності: граматики, читання, усного мовлення. Четвертий аспект- аудіювання не включається у залі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отримання заліку студент повинен </w:t>
      </w:r>
      <w:r>
        <w:rPr>
          <w:b/>
          <w:sz w:val="28"/>
          <w:szCs w:val="28"/>
        </w:rPr>
        <w:t>вмі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рочитати без словника незнайомий текст, який містить вивчений граматичний матеріал, 5-8 незнайомих слів на 600-800 друкованих знаків. Форма перевірки- розуміння, тобто передача прочитаного рідною мовою. Час підготовки – 20-25 хвилин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Мовний матеріал</w:t>
      </w:r>
      <w:r>
        <w:rPr>
          <w:sz w:val="28"/>
          <w:szCs w:val="28"/>
        </w:rPr>
        <w:t>. За перший курс навчання студент повинен мати словниковий запас у 500 загальновживаних слів, який є основою для розширення потенціального словникового запасу до 900-1000 лексичних одиниць. Усне мовлення – здатність формулювати, висловлювати думку, змістовно розкривати запропоновану тему (5 хвилин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раматичний мінімум</w:t>
      </w:r>
      <w:r>
        <w:rPr>
          <w:sz w:val="28"/>
          <w:szCs w:val="28"/>
        </w:rPr>
        <w:t>.  У процесі навчання студент мусить засвоїти основні граматичні явища і структури, характерні для англійської мови, які подані в посібнику англійської мови. До заліку входять: переклад речень з російської або української мови на англійську (15 хвилин)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вторення вживання дієслівних часів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 у активному і пасивному станах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творення і вживання дієслівного часу </w:t>
      </w:r>
      <w:r>
        <w:rPr>
          <w:sz w:val="28"/>
          <w:szCs w:val="28"/>
          <w:lang w:val="en-US"/>
        </w:rPr>
        <w:t>The Present Perfect Continuous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живання модальних дієслів та їх еквівалентів у активному і пасивному станах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струкції речень з дієприкметниками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бсолютна дієприкметникова конструкція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Утворення і вживання інфінітива.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Утворення і вживання герундія.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мовні реч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ів.</w:t>
      </w:r>
    </w:p>
    <w:p>
      <w:pPr>
        <w:pStyle w:val="Normal"/>
        <w:ind w:left="10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1418" w:right="851" w:firstLine="708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1418" w:right="851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1418" w:right="851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1418" w:right="851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РЕЛІК ТЕМ ДЛЯ ОПРАЦЮВАННЯ З  «АНГЛІЙСЬКОЇ МОВИ(ЗА ПРОФЕСІЙНИМ СПРЯМУВАННЯМ)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і спеціальності «Судноводіння на морських шляхах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b/>
          <w:sz w:val="28"/>
          <w:szCs w:val="28"/>
        </w:rPr>
        <w:t>ЛОЦІЯ.</w:t>
      </w:r>
      <w:r>
        <w:rPr>
          <w:sz w:val="28"/>
          <w:szCs w:val="28"/>
        </w:rPr>
        <w:t xml:space="preserve"> Розділи лоції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ghts. Buoys and Beacons. Dangers. Anchorages. Directions. Tides and Tidal Streams.</w:t>
      </w:r>
    </w:p>
    <w:p>
      <w:pPr>
        <w:pStyle w:val="Style16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моги:</w:t>
      </w:r>
    </w:p>
    <w:p>
      <w:pPr>
        <w:pStyle w:val="Style16"/>
        <w:numPr>
          <w:ilvl w:val="0"/>
          <w:numId w:val="3"/>
        </w:numPr>
        <w:spacing w:lineRule="auto" w:line="360"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Вміти читати і перекладати тексти лоції.</w:t>
      </w:r>
    </w:p>
    <w:p>
      <w:pPr>
        <w:pStyle w:val="Style16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sz w:val="28"/>
          <w:szCs w:val="28"/>
          <w:lang w:val="ru-RU"/>
        </w:rPr>
        <w:t xml:space="preserve">Знати словник </w:t>
      </w:r>
      <w:r>
        <w:rPr>
          <w:sz w:val="28"/>
          <w:szCs w:val="28"/>
        </w:rPr>
        <w:t>і стандартні фрази</w:t>
      </w:r>
      <w:r>
        <w:rPr>
          <w:sz w:val="28"/>
          <w:szCs w:val="28"/>
          <w:lang w:val="ru-RU"/>
        </w:rPr>
        <w:t xml:space="preserve"> кожного розділу. </w:t>
      </w:r>
    </w:p>
    <w:p>
      <w:pPr>
        <w:pStyle w:val="Style16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sz w:val="28"/>
          <w:szCs w:val="28"/>
          <w:lang w:val="ru-RU"/>
        </w:rPr>
        <w:t>Перекласти на англійську мову останю  вправу кожного розділу.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Weather Forecast for Safe Navigation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Знати активну лексику теми.    Вміти перекладати зведення погоди.</w:t>
      </w:r>
    </w:p>
    <w:p>
      <w:pPr>
        <w:pStyle w:val="Style16"/>
        <w:spacing w:lineRule="auto" w:line="360" w:before="0" w:after="200"/>
        <w:ind w:left="36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Ш.  Теми </w:t>
      </w:r>
      <w:r>
        <w:rPr>
          <w:b/>
          <w:sz w:val="28"/>
          <w:szCs w:val="28"/>
          <w:lang w:val="en-US"/>
        </w:rPr>
        <w:t xml:space="preserve">Watch Officer’s Duties and Responsibilities. Cargo Officer’s Duties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 Responsibilities. Shipping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Documents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ти активну лексику тем. Вміти вести бесіду на дані теми. </w:t>
      </w:r>
    </w:p>
    <w:p>
      <w:pPr>
        <w:pStyle w:val="Style16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Style16"/>
        <w:numPr>
          <w:ilvl w:val="0"/>
          <w:numId w:val="5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ідручник Н.О.Дорошкевич, АНГЛІЙСКИЙ ЯЗІК ДЛЯ СУДОВОДИТЕЛЕЙ, «</w:t>
      </w:r>
      <w:r>
        <w:rPr>
          <w:sz w:val="28"/>
          <w:szCs w:val="28"/>
          <w:lang w:val="ru-RU"/>
        </w:rPr>
        <w:t>ВЫСШАЯ ШКОЛА», Москва.</w:t>
      </w:r>
    </w:p>
    <w:p>
      <w:pPr>
        <w:pStyle w:val="Style16"/>
        <w:numPr>
          <w:ilvl w:val="0"/>
          <w:numId w:val="5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THE INTERNATIONAL MARITIME LANGUAGE PROGRAMME (Fifth edition), 2011.</w:t>
      </w:r>
    </w:p>
    <w:p>
      <w:pPr>
        <w:pStyle w:val="Style16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2"/>
    </w:rPr>
  </w:style>
  <w:style w:type="character" w:styleId="1">
    <w:name w:val=" Знак Знак1"/>
    <w:qFormat/>
    <w:rPr>
      <w:sz w:val="24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4:15:00Z</dcterms:created>
  <dc:creator>IBM</dc:creator>
  <dc:description/>
  <cp:keywords/>
  <dc:language>en-US</dc:language>
  <cp:lastModifiedBy>User</cp:lastModifiedBy>
  <cp:lastPrinted>2014-11-20T22:20:00Z</cp:lastPrinted>
  <dcterms:modified xsi:type="dcterms:W3CDTF">2015-10-28T09:47:00Z</dcterms:modified>
  <cp:revision>27</cp:revision>
  <dc:subject/>
  <dc:title/>
</cp:coreProperties>
</file>